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TextBody"/>
        <w:jc w:val="center"/>
        <w:rPr/>
      </w:pPr>
      <w:r>
        <w:rPr>
          <w:szCs w:val="24"/>
        </w:rPr>
        <w:br/>
      </w:r>
      <w:r>
        <w:rPr>
          <w:b/>
          <w:szCs w:val="24"/>
        </w:rPr>
        <w:t>ДОГОВОР  № ______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выполнение работ по содержанию сквера по ул. Мира в п. Новые Ляды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345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z w:val="24"/>
          <w:szCs w:val="24"/>
        </w:rPr>
        <w:t>в зимний период 2012 года</w:t>
      </w:r>
    </w:p>
    <w:p>
      <w:pPr>
        <w:pStyle w:val="Normal"/>
        <w:ind w:firstLine="709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Cs w:val="20"/>
        </w:rPr>
      </w:pPr>
      <w:r>
        <w:rPr>
          <w:szCs w:val="20"/>
        </w:rPr>
        <w:t>г. Пермь                                                                                                 «____» ___________  2011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По итогам проведения запроса котировок (протокол заседания котировочной комиссии № ________ от ___ ________2011 г.), Заказчик поручает, а Подрядчик принимает на себя обязательство выполнить работы по настоящему договору, согласно техническому заданию (Приложение № 1 к договору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1.2. Подрядчик обеспечивает  выполнение работ по настоящему договору в соответствии с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а) приложениями к настоящему договору, являющимися его неотъемлемой частью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– техническое задание на  выполнение работ по содержанию сквера по ул. Мира в п. Новые Ляды в зимний период 2012 год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– оценка качества выполняемых работ и условия снижения стоимости работ;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риложение № 3 – форма актов контрольной провер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Приложение № 4 – форма уведомления о случаях нанесения ущерба объектам общего пользования;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риложение № 5 – форма составления предписа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расчет стоимости работ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требованиями действующего законодательства, технической документации, нормативных докумен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действия договора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.1.    Сроки выполнения работ: с 21.12.2011г. по 14.04.2012г.; с 15.10.2012г. по 20.12.2012г.</w:t>
      </w:r>
    </w:p>
    <w:p>
      <w:pPr>
        <w:pStyle w:val="TextBody"/>
        <w:rPr/>
      </w:pPr>
      <w:r>
        <w:rPr>
          <w:szCs w:val="24"/>
        </w:rPr>
        <w:t>2.2. Приемка и оплата выполненных Подрядчиком работ осуществляется в сроки, установленные в разделе 3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3.1. Общая цена работ, подлежащих выполнению, определена на основании котировочной заявки Подрядчика в соответствии с расчетом стоимости работ (Приложение № 6 к договору) и составляет ______________ (_____________) рублей ____ копеек,  индексации не подлежит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эффициент снижения составляет 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является окончательной и изменению не подлежит за исключением случаев, указанных в п.3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Стоимость работ включает в себя все обязательные платежи, налоги и сборы, подлежащие выплате и расходы, которые могут возникнуть при исполнении договора (</w:t>
      </w:r>
      <w:r>
        <w:rPr>
          <w:spacing w:val="-3"/>
          <w:sz w:val="24"/>
          <w:szCs w:val="24"/>
        </w:rPr>
        <w:t xml:space="preserve">приобретение материалов, хранение, изготовление, погрузо-разгрузочные работы, транспортировка, страхование и др.), </w:t>
      </w:r>
      <w:r>
        <w:rPr>
          <w:sz w:val="24"/>
          <w:szCs w:val="24"/>
        </w:rPr>
        <w:t>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>- уменьшения размера оплаты в связи с невыполнением (некачественным выполнением) работ, применением санкций, согласно Приложению № 2 к настоящему догов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, объема работ, но не более полной стоимости работ, указанной в п. 3.1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 Основанием для рассмотрения и последующей оплаты, фактически выполненных Подрядчиком объемов работ являются акты контрольных проверок, акты приёмки выполненных работ, журнал производства работ, справки о стоимости выполненных работ и затрат (форма № КС-3) и счета-фактуры (счета), предоставляемые Заказчик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а приемки выполненных работ, справки о стоимости выполненных работ и затрат (форма № КС-3) и предоставления счета-фактуры (счета)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договоре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 xml:space="preserve">Оплата за фактически выполненные Подрядчиком объемы работ осуществляется Заказчиком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расчетом стоимости работ </w:t>
      </w:r>
      <w:r>
        <w:rPr>
          <w:rFonts w:cs="Times New Roman" w:ascii="Times New Roman" w:hAnsi="Times New Roman"/>
          <w:sz w:val="24"/>
        </w:rPr>
        <w:t xml:space="preserve">с учетом понижающего коэффициента, который определяется как частное от деления цены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</w:rPr>
        <w:t>а, предложенной победителем аукциона на начальную (максимальную) цену договор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тоимости Заказчика на полученный коэффициент снижения (________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актах приемки выполненных работ указывается стоимость выполненных работ в соответствии с расчетом заказчика, коэффициент снижения и стоимость выполненных работ, подлежащая оплате (с учетом коэффициента сниже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Работы по настоящему договору финансируются из бюджета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нормативной и технической документации.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требований устранения дефектов и недостатков работ Подрядчиком за свой сче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снижения стоимости работ Подрядчика в порядке, установленном настоящим договор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/>
      </w:pPr>
      <w:r>
        <w:rPr>
          <w:sz w:val="24"/>
        </w:rPr>
        <w:t>5.1. Подрядчик обязан обеспечить выполнение работ, указанных в п. 1.1. настоящего договора в соответствии с условиями настоящего договора, законами РФ, Пермского края, нормативными актами, государственными стандартами, строительными нормами и правилами и в установленном порядке сдать выполненные работы приемочной комиссии в срок, предусмотренный п. 2.1 настоящего договор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актов приемки выполненных работ, справки о стоимости выполненных работ (форма КС-3), фотодокументов,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документов указанных в п. 1.2. договор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дрядчик обязан по требованию Заказчика предоставить на согласование план-график производства работ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Подрядчик обязан ве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ий журнал работ </w:t>
      </w:r>
      <w:r>
        <w:rPr>
          <w:rFonts w:cs="Times New Roman" w:ascii="Times New Roman" w:hAnsi="Times New Roman"/>
          <w:sz w:val="24"/>
          <w:szCs w:val="24"/>
        </w:rPr>
        <w:t>с начала производства работ до их заверш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Подрядчик обязан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одрядчик обязан обеспечить на объекте выполнения работ постоянное, бесперебойное и безопасное движение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Подрядчик обязан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Подрядчик обязан обеспечить беспрепятственный доступ к объекту выполнения 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ий журнал работ,  </w:t>
      </w:r>
      <w:r>
        <w:rPr>
          <w:rFonts w:cs="Times New Roman" w:ascii="Times New Roman" w:hAnsi="Times New Roman"/>
          <w:sz w:val="24"/>
          <w:szCs w:val="24"/>
        </w:rPr>
        <w:t>сертификаты на материалы для осуществления контроля за ходом выполнения рабо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В случае приостановки выполнения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договор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Подрядчик по согласованию с Заказчиком имеет право привлекать к работам субподрядные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4. Подрядчик в 10-ти-дневный срок со дня изменения статуса юридического лица, наименования юридического лица, смене руководителя, внесения изменения в устав, изменения или замены свидетельства о допуске к работам, переходе на расчетно-кассовое обслуживание в другой банк, обязан предоставить Заказчику надлежаще заверенные копии докумен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выполнения работ и принятия оперативных решений Заказчик назначает уполномоченного представителя, имеющего право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сутствовать на объекте выполнения работ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соответствующие мероприятия, обеспечивающие контроль за качеством выполнения рабо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авать распоряжения о частичной и полной приостановке выполнения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изводить проверку </w:t>
      </w:r>
      <w:r>
        <w:rPr>
          <w:rFonts w:cs="Times New Roman" w:ascii="Times New Roman" w:hAnsi="Times New Roman"/>
          <w:spacing w:val="-4"/>
          <w:sz w:val="24"/>
          <w:szCs w:val="24"/>
        </w:rPr>
        <w:t>общего журнала рабо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. Количество проверок определяется Заказчиком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Дан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бщего журнала работ</w:t>
      </w:r>
      <w:r>
        <w:rPr>
          <w:rFonts w:cs="Times New Roman" w:ascii="Times New Roman" w:hAnsi="Times New Roman"/>
          <w:sz w:val="24"/>
          <w:szCs w:val="24"/>
        </w:rPr>
        <w:t>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договора, а также могут служить основанием для его расторж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Заказчик вправе выдать предписание о выявленных дефектах и недостатках объекта выполнения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.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работ по настоящему договору (в том числе, если недостатки возникли или выявлены после завершения выполнения  работ), иных нарушений условий настоящего договора, требований  действующего законодательства и нормативной документации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договора и технологией, стоимость работ снижается Заказчиком в соответствии с условиями, установленными в приложении № 2 к настоящему  договор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договор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За каждое нарушение Подрядчиком обязательств, принятых по настоящему договору, Заказчик удерживает с Подрядчика следующие штрафы и неустойк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. За нарушение сроков сдачи работ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 За просрочку сроков устранения дефектов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казчик за несвоевременную оплату договор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акая задержка произошла по вине Заказчика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Действие и прекращение действ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договор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настоящего договора может быть изменено, продлено в пределах текущего финансового года, прекращено. Дополнения и изменения настоящего договора действительны за подписями сторон по договору.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8.4. Расторжение договор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договор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9.3. При рассмотрении спора между Заказчиком и Подрядчиком  по поводу недостатков выполненной работы или их причин по требованию любой из сторон может быть назначена независимая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ой связи между действиями Подрядчика и обнаруженными недостатками, расходы на экспертизу, назначенную суд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/>
      </w:pPr>
      <w:r>
        <w:rPr>
          <w:b w:val="false"/>
          <w:sz w:val="20"/>
        </w:rPr>
        <w:t>Приложение № 1 к договору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Constr"/>
      <w:bookmarkEnd w:id="0"/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зимний период 2012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ём и состав выполняемых работ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240"/>
        <w:gridCol w:w="3780"/>
        <w:gridCol w:w="14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 и площадки с плиточным покрытием, спортивная и детские игровые 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ручная очистка от снега с очисткой бортового камня, подсыпка песком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pacing w:val="-4"/>
                <w:szCs w:val="24"/>
              </w:rPr>
              <w:t>2068 кв.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Скамейки и сиден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сметание снега со скамей и си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70 кв.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Ур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урн от мусора с вывоз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 шт.</w:t>
            </w:r>
          </w:p>
        </w:tc>
      </w:tr>
    </w:tbl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Требования к качеству рабо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состояния элементов благоустройства объектов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еленения на территории города Перми в зимний период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420"/>
      </w:tblGrid>
      <w:tr>
        <w:trPr>
          <w:trHeight w:val="240" w:hRule="atLeast"/>
          <w:cantSplit w:val="true"/>
        </w:trPr>
        <w:tc>
          <w:tcPr>
            <w:tcW w:w="7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состояния     </w:t>
              <w:br/>
              <w:t>конструктивных элемент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rHeight w:val="454" w:hRule="atLeast"/>
          <w:cantSplit w:val="true"/>
        </w:trPr>
        <w:tc>
          <w:tcPr>
            <w:tcW w:w="7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рожки, площадки, тротуары, лестницы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рыхлого снега во время снегопада до окончания снегоуборки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с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уплотненного снега 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с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уборки после окончания снегопада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часов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главных дорог, аллей, ступеней лестниц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ю ширину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нежно-ледовых отложений на поверхности ступеней лестниц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одсыпки песком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химреагентами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довые диваны, скамьи, урны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нега, грязи, мусора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/>
      </w:pPr>
      <w:r>
        <w:rPr>
          <w:b w:val="false"/>
          <w:i/>
        </w:rPr>
        <w:t xml:space="preserve">                                                                                            </w:t>
      </w:r>
      <w:r>
        <w:rPr>
          <w:b w:val="false"/>
        </w:rPr>
        <w:t xml:space="preserve">                       </w:t>
      </w:r>
      <w:r>
        <w:rPr>
          <w:b w:val="false"/>
          <w:sz w:val="20"/>
        </w:rPr>
        <w:t>Приложение № 2 к договору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046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126"/>
      </w:tblGrid>
      <w:tr>
        <w:trPr>
          <w:trHeight w:val="50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ижение стоимости</w:t>
            </w:r>
          </w:p>
        </w:tc>
      </w:tr>
      <w:tr>
        <w:trPr>
          <w:trHeight w:val="4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ки и площадк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3-х см, в бесснежные дни – до поверхности покрыт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камейки и сиденья, урны: </w:t>
            </w:r>
            <w:r>
              <w:rPr>
                <w:sz w:val="24"/>
                <w:szCs w:val="24"/>
              </w:rPr>
              <w:t>выполнена очистка от снега, грязи, мусора, составлена дефектная ведомость на поврежденные элементы и предоставлена заказчику в течение 3-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35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ки и площадк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3-х см, в бесснежные дни – до поверхности покрыт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ая грань бортового камня очищена от снега на 80% протяженности дороги, тротуара, по всему периметру площадки; поверхность ровная. Имеются обледенелые участки, не подсыпанные песком в пределах 10%, отсутствует зау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камейки и сиденья, урны</w:t>
            </w:r>
            <w:r>
              <w:rPr>
                <w:sz w:val="24"/>
                <w:szCs w:val="24"/>
              </w:rPr>
              <w:t>: выполнена очистка от снега, грязи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ки и площадк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не превышает 3-х см; боковая грань бортового камня очищена от снега на 50% протяженности дороги, тротуара, периметра площадки; поверхность ровная, не произведена подсыпка песком, имеется заужение более 20%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камейки и сиденья, ур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а очистка от снега, грязи, мус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%</w:t>
            </w:r>
          </w:p>
        </w:tc>
      </w:tr>
      <w:tr>
        <w:trPr>
          <w:trHeight w:val="34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ки и площадк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чная очистка от сн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толщина уплотненного слоя снега превышает 3 см; боковая грань бортового камня не очищена от снега; поверхность неровная, не произведена подсыпка песком, имеется заужение более 30%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камейки и сиденья, ур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а очистка от снега, грязи,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</w:tc>
      </w:tr>
      <w:tr>
        <w:trPr>
          <w:trHeight w:val="34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 в срок предписаний Заказ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ыс.руб. за каждое неисполненное предписание</w:t>
            </w:r>
          </w:p>
        </w:tc>
      </w:tr>
      <w:tr>
        <w:trPr>
          <w:trHeight w:val="34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ение исполнитель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не принимаются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/>
      </w:pPr>
      <w:r>
        <w:rPr>
          <w:b w:val="false"/>
          <w:sz w:val="20"/>
        </w:rPr>
        <w:t>Приложение № 3 к договору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(фор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й проверки  по 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рядной организаци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  201___ 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оверка произведена 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Должность, фамилия, имя, отчество курато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Должность, фамилия, имя, отчество подрядч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71"/>
        <w:gridCol w:w="3685"/>
        <w:gridCol w:w="2693"/>
      </w:tblGrid>
      <w:tr>
        <w:trPr>
          <w:trHeight w:val="757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</w:t>
            </w:r>
          </w:p>
        </w:tc>
      </w:tr>
    </w:tbl>
    <w:p>
      <w:pPr>
        <w:pStyle w:val="Style2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боты, предусмотренные  договором №_____ от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устранения недостатков определяет Заказчик.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  (форма)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онтрольной проверки по ______________________________________________</w:t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___________________ 201____г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</w:t>
      </w:r>
      <w:r>
        <w:rPr/>
        <w:t>(месяц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дрядчик 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700"/>
        <w:gridCol w:w="1806"/>
        <w:gridCol w:w="1806"/>
        <w:gridCol w:w="1788"/>
      </w:tblGrid>
      <w:tr>
        <w:trPr>
          <w:trHeight w:val="46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№ __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№ __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№ __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№ __</w:t>
            </w:r>
          </w:p>
        </w:tc>
      </w:tr>
      <w:tr>
        <w:trPr>
          <w:trHeight w:val="69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сниж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объезд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сниж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объезд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сниж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объезд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сниж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объезд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вый средний процент снижения </w:t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/>
      </w:pPr>
      <w:r>
        <w:rPr>
          <w:sz w:val="24"/>
          <w:szCs w:val="24"/>
        </w:rPr>
        <w:t>Заказчик   ____________(__________)</w:t>
        <w:tab/>
        <w:tab/>
        <w:t xml:space="preserve">         Подрядчик ____________(__________)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  <w:gridCol w:w="5342"/>
        <w:gridCol w:w="5540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right"/>
        <w:rPr/>
      </w:pPr>
      <w:r>
        <w:rPr>
          <w:b w:val="false"/>
          <w:sz w:val="20"/>
        </w:rPr>
        <w:t>Приложение № 4 к договору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(форма)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________________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других нарушениях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 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одрядчик (Представитель Подрядчика)     ______________(__________________________________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Подпись                                     Ф.И.О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  <w:gridCol w:w="5342"/>
        <w:gridCol w:w="5540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sz w:val="20"/>
        </w:rPr>
        <w:t>Приложение № 5 к договору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 (форма)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п.______  договора от ________ № ________ необходимо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ить выявленные дефекты, недостатки и нарушения работ по ________________, требований действующего законодательства РФ, правовых актов города Перми, условий договор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93"/>
        <w:gridCol w:w="2393"/>
        <w:gridCol w:w="23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договора __________________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  <w:gridCol w:w="5342"/>
        <w:gridCol w:w="5540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20" w:right="748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sz w:val="20"/>
        </w:rPr>
        <w:t>Приложение № 6 к договору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держанию сквера по ул. Мира в п. Новые Ляд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зимний период 2012 года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900"/>
        <w:gridCol w:w="1080"/>
        <w:gridCol w:w="1548"/>
        <w:gridCol w:w="15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.изм за сез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83 сут.)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тоимость за сезон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 НДС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ная очистка площадок и дорожек от снега, подсыпка песк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752,48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тание снега со скамей и си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4 347,2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Очистка урн от мусора с вывозк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90,52</w:t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 190,2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ижающий коэффициент 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работ с учетом понижающего коэффициента __________ рублей ___ коп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  <w:gridCol w:w="5342"/>
        <w:gridCol w:w="5540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37:00Z</dcterms:created>
  <dc:creator>Admin</dc:creator>
  <dc:description/>
  <cp:keywords/>
  <dc:language>en-US</dc:language>
  <cp:lastModifiedBy>Admin</cp:lastModifiedBy>
  <cp:lastPrinted>2011-11-24T16:24:00Z</cp:lastPrinted>
  <dcterms:modified xsi:type="dcterms:W3CDTF">2011-11-24T10:25:00Z</dcterms:modified>
  <cp:revision>80</cp:revision>
  <dc:subject/>
  <dc:title/>
</cp:coreProperties>
</file>