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9911000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сквера по ул. Мира в п. Новые Ляды в зимний период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поселка Новые Ляд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Транспортная, дом №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nl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ина Наталья Эдуард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сквера по ул. Мира в п. Новые Ляды в зимний период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61 190,2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чет стоимости работ (Приложение № 6 к договору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имость работ включает в себя все обязательные платежи, налоги и сборы, подлежащие выплате и расходы, которые могут возникнуть при исполнении договора (приобретение материалов, хранение, изготовление, погрузо-разгрузочные работы, транспортировка, страхование и др.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2 к извещению о проведении запроса котировок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мский край, Пермь г, п.Новые Ляды, сквер по ул. Ми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21.12.2011г. по 14.04.2012г.; с 15.10.2012г. по 20.12.2012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фактически выполненные Подрядчиком объемы работ осуществляется Заказчиком ежемесячно по безналичному расчету в течение 15 (пятнадцати) дней с момента подписания сторонами акта приемки выполненных работ, справки о стоимости выполненных работ и затрат (форма № КС-3) и предоставления счета-фактуры (счета), а также после устранения Подрядчиком замечаний Заказчика и выявленных в процессе работы недостатков (если таковые имеются) с учетом применения экономических санкций согласно условиям, установленным в договоре (Приложение № 3 к извещению о проведении запроса котировок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8 0503 7970600 012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105, Пермский край, Пермь г, ул. Транспортная, дом № 2, каб.1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12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Приложению № 1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4:51:00Z</dcterms:created>
  <dc:creator>Admin</dc:creator>
  <dc:description/>
  <cp:keywords/>
  <dc:language>en-US</dc:language>
  <cp:lastModifiedBy>Admin</cp:lastModifiedBy>
  <dcterms:modified xsi:type="dcterms:W3CDTF">2011-11-25T04:51:00Z</dcterms:modified>
  <cp:revision>2</cp:revision>
  <dc:subject/>
  <dc:title/>
</cp:coreProperties>
</file>