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имний период 2012 года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Объём и состав выполняем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240"/>
        <w:gridCol w:w="3780"/>
        <w:gridCol w:w="14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остав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 и площадки с плиточным покрытием, спортивная и детские игровые площад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ручная очистка от снега с очисткой бортового камня, подсыпка песком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pacing w:val="-4"/>
                <w:szCs w:val="24"/>
              </w:rPr>
              <w:t>2068 кв.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Скамейки и сиден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сметание снега со скамей и си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70 кв.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Ур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урн от мусора с вывоз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 шт.</w:t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8"/>
        <w:jc w:val="both"/>
        <w:rPr/>
      </w:pPr>
      <w:r>
        <w:rPr/>
        <w:t>Конечный результат производства работ должен соответствовать решению Пермской городской думы от 23.06.2009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состояния элементов благоустройства объектов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зеленения на территории города Перми в зимний пери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420"/>
      </w:tblGrid>
      <w:tr>
        <w:trPr>
          <w:trHeight w:val="240" w:hRule="atLeast"/>
          <w:cantSplit w:val="true"/>
        </w:trPr>
        <w:tc>
          <w:tcPr>
            <w:tcW w:w="7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состояния     </w:t>
              <w:br/>
              <w:t>конструктивных элемент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одержания</w:t>
            </w:r>
          </w:p>
        </w:tc>
      </w:tr>
      <w:tr>
        <w:trPr>
          <w:trHeight w:val="454" w:hRule="atLeast"/>
          <w:cantSplit w:val="true"/>
        </w:trPr>
        <w:tc>
          <w:tcPr>
            <w:tcW w:w="7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й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рожки, площадки, тротуары, лестницы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рыхлого снега во время снегопада до окончания снегоуборки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с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уплотненного снега 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с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уборки после окончания снегопада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час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главных дорог, аллей, ступеней лестниц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ю ширину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нежно-ледовых отложений на поверхности ступеней лестниц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одсыпки песком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ыпка химреагентами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довые диваны, скамьи, урны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нега, грязи, мусора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Admin</cp:lastModifiedBy>
  <cp:lastPrinted>2011-11-23T12:14:00Z</cp:lastPrinted>
  <dcterms:modified xsi:type="dcterms:W3CDTF">2011-11-23T07:48:00Z</dcterms:modified>
  <cp:revision>83</cp:revision>
  <dc:subject/>
  <dc:title/>
</cp:coreProperties>
</file>