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зучив направленное Вами Извещение № 310 от 25 ноября  2011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>
          <w:sz w:val="22"/>
          <w:szCs w:val="22"/>
        </w:rPr>
        <w:t>___________________ (наименование участника размещения заказа), предлагает замену оконных блоков в кабинетах поликлиники №4 по адресу ул.Куйбышева, 111.</w:t>
      </w:r>
    </w:p>
    <w:p>
      <w:pPr>
        <w:pStyle w:val="TextBody"/>
        <w:ind w:left="-90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замены оконных блоков.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договора включает в себя все выплаченные или подлежащие выплате налоги и сборы,  все расходы которые,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459</cp:lastModifiedBy>
  <cp:lastPrinted>2011-11-24T15:44:00Z</cp:lastPrinted>
  <dcterms:modified xsi:type="dcterms:W3CDTF">2011-11-24T10:44:00Z</dcterms:modified>
  <cp:revision>96</cp:revision>
  <dc:subject/>
  <dc:title>Приложение № 1</dc:title>
</cp:coreProperties>
</file>