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36ЭА от «25» ноября 2011 год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ения гражданско-правового договора на  текущий ремонт гардероба, душевой и комнаты выдачи больничных листов в поликлинике №3 по адресу ул. Запорожская, 5/7  для МУЗ «Городская клиническая поликлиника №5».</w:t>
      </w:r>
    </w:p>
    <w:p>
      <w:pPr>
        <w:pStyle w:val="TextBody"/>
        <w:ind w:right="-365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заключения гражданско-правового договора на  текущий ремонт гардероба, душевой и комнаты выдачи больничных листов в поликлинике №3 по адресу ул. Запорожская, 5/7  для МУЗ «Городская клиническая поликлиника №5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Локальный сметный расчет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9 851,40 (Восемьдесят девять тысяч восемьсот пятьдесят один рубль, 40 копеек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12.201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.12.20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09.12.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УЗ «ГКП №5»                       _____________  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0:33:00Z</dcterms:created>
  <dc:creator>ОМТС</dc:creator>
  <dc:description/>
  <cp:keywords/>
  <dc:language>en-US</dc:language>
  <cp:lastModifiedBy>459</cp:lastModifiedBy>
  <cp:lastPrinted>2011-11-25T08:19:00Z</cp:lastPrinted>
  <dcterms:modified xsi:type="dcterms:W3CDTF">2011-11-25T03:24:00Z</dcterms:modified>
  <cp:revision>14</cp:revision>
  <dc:subject/>
  <dc:title>ИЗВЕЩЕНИЕ от 21 февраля 2011 года №3ЭА</dc:title>
</cp:coreProperties>
</file>