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приобретению оборудования для организации процесса повышения квалификации</w:t>
      </w:r>
    </w:p>
    <w:p>
      <w:pPr>
        <w:pStyle w:val="ConsNormal"/>
        <w:ind w:hanging="0"/>
        <w:jc w:val="center"/>
        <w:rPr>
          <w:rFonts w:ascii="Courier New" w:hAnsi="Courier New" w:cs="Courier New"/>
          <w:bCs/>
          <w:sz w:val="24"/>
          <w:szCs w:val="24"/>
        </w:rPr>
      </w:pPr>
      <w:r>
        <w:rPr>
          <w:rFonts w:cs="Courier New" w:ascii="Courier New" w:hAnsi="Courier New"/>
          <w:bCs/>
          <w:sz w:val="24"/>
          <w:szCs w:val="24"/>
        </w:rPr>
      </w:r>
    </w:p>
    <w:p>
      <w:pPr>
        <w:pStyle w:val="ConsNormal"/>
        <w:ind w:hanging="0"/>
        <w:jc w:val="center"/>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1 г.</w:t>
        <w:br/>
      </w:r>
    </w:p>
    <w:p>
      <w:pPr>
        <w:pStyle w:val="Normal"/>
        <w:jc w:val="both"/>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начальника департамента Поповой Галины Борисовны, </w:t>
      </w:r>
      <w:r>
        <w:rPr>
          <w:color w:val="FF6600"/>
          <w:sz w:val="24"/>
          <w:szCs w:val="24"/>
        </w:rPr>
        <w:t xml:space="preserve"> </w:t>
      </w:r>
      <w:r>
        <w:rPr>
          <w:sz w:val="24"/>
          <w:szCs w:val="24"/>
        </w:rPr>
        <w:t>действующей на основании Положения о департаменте,  с одной стороны, и ________________________, именуемый в  дальнейшем  «Поставщик», в лице _________________, действующий на основании 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ПРЕДМЕТ КОНТРАКТА</w:t>
      </w:r>
    </w:p>
    <w:p>
      <w:pPr>
        <w:pStyle w:val="Normal"/>
        <w:tabs>
          <w:tab w:val="clear" w:pos="708"/>
          <w:tab w:val="left" w:pos="576" w:leader="none"/>
          <w:tab w:val="left" w:pos="720" w:leader="none"/>
          <w:tab w:val="left" w:pos="2880" w:leader="none"/>
        </w:tabs>
        <w:ind w:firstLine="709"/>
        <w:jc w:val="both"/>
        <w:rPr/>
      </w:pPr>
      <w:r>
        <w:rPr>
          <w:sz w:val="24"/>
          <w:szCs w:val="24"/>
        </w:rPr>
        <w:t>1.1. Поставщик обязуется на условиях настоящего Контракта поставить Заказчику оборудование, (в дальнейшем – «Товар») в соответствии с техническим заданием (Приложение №1 к муниципальному контракту), которое является неотъемлемой частью настоящего Контракта, а Заказчик обязуется обеспечить приемку и оплату Товара.</w:t>
      </w:r>
    </w:p>
    <w:p>
      <w:pPr>
        <w:pStyle w:val="Style14"/>
        <w:ind w:firstLine="720"/>
        <w:jc w:val="both"/>
        <w:rPr>
          <w:sz w:val="24"/>
          <w:szCs w:val="24"/>
        </w:rPr>
      </w:pPr>
      <w:r>
        <w:rPr>
          <w:sz w:val="24"/>
          <w:szCs w:val="24"/>
        </w:rPr>
        <w:t>1.2. Место поставки товара - г. Пермь, ул. Петропавловская, 185. Срок поставки товара – в течение 7 дней с момента заключения настоящего Контракта. Продление срока поставки Товара  Контрактом не предусмотрено.</w:t>
      </w:r>
    </w:p>
    <w:p>
      <w:pPr>
        <w:pStyle w:val="Normal"/>
        <w:widowControl w:val="false"/>
        <w:jc w:val="both"/>
        <w:rPr>
          <w:sz w:val="24"/>
          <w:szCs w:val="24"/>
        </w:rPr>
      </w:pPr>
      <w:r>
        <w:rPr>
          <w:sz w:val="24"/>
          <w:szCs w:val="24"/>
        </w:rPr>
      </w:r>
    </w:p>
    <w:p>
      <w:pPr>
        <w:pStyle w:val="Normal"/>
        <w:tabs>
          <w:tab w:val="clear" w:pos="708"/>
          <w:tab w:val="left" w:pos="576" w:leader="none"/>
          <w:tab w:val="left" w:pos="720" w:leader="none"/>
          <w:tab w:val="left" w:pos="2880" w:leader="none"/>
        </w:tabs>
        <w:jc w:val="center"/>
        <w:rPr>
          <w:b/>
          <w:b/>
          <w:sz w:val="24"/>
          <w:szCs w:val="24"/>
        </w:rPr>
      </w:pPr>
      <w:r>
        <w:rPr>
          <w:b/>
          <w:sz w:val="24"/>
          <w:szCs w:val="24"/>
        </w:rPr>
        <w:t>2.ЦЕНА КОНТРАКТА И ПОРЯДОК РАСЧЕТОВ</w:t>
      </w:r>
    </w:p>
    <w:p>
      <w:pPr>
        <w:pStyle w:val="Normal"/>
        <w:ind w:firstLine="720"/>
        <w:jc w:val="both"/>
        <w:rPr/>
      </w:pPr>
      <w:r>
        <w:rPr>
          <w:sz w:val="24"/>
          <w:szCs w:val="24"/>
        </w:rPr>
        <w:t>2.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2.3. Контракта.</w:t>
      </w:r>
    </w:p>
    <w:p>
      <w:pPr>
        <w:pStyle w:val="Normal"/>
        <w:ind w:firstLine="720"/>
        <w:jc w:val="both"/>
        <w:rPr/>
      </w:pPr>
      <w:r>
        <w:rPr>
          <w:sz w:val="24"/>
          <w:szCs w:val="24"/>
        </w:rPr>
        <w:t>2.2.</w:t>
      </w:r>
      <w:r>
        <w:rPr/>
        <w:t xml:space="preserve"> </w:t>
      </w:r>
      <w:r>
        <w:rPr>
          <w:sz w:val="24"/>
          <w:szCs w:val="24"/>
        </w:rPr>
        <w:t xml:space="preserve">Цена Товара включает в себя стоимость поставляемого Товара, а также все расходы, связанные с доставкой и разгрузкой Товара по адресу  Заказчика (указанному в п. 1.2. настоящего Контракта), расходы по уборке и вывозу упаковочного материала, стоимость упаковки, уплату таможенных пошлин, налогов, сборов и других обязательных платежей. </w:t>
      </w:r>
    </w:p>
    <w:p>
      <w:pPr>
        <w:pStyle w:val="Normal"/>
        <w:ind w:firstLine="720"/>
        <w:jc w:val="both"/>
        <w:rPr>
          <w:sz w:val="24"/>
          <w:szCs w:val="24"/>
        </w:rPr>
      </w:pPr>
      <w:r>
        <w:rPr>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ind w:firstLine="709"/>
        <w:jc w:val="both"/>
        <w:rPr>
          <w:sz w:val="24"/>
          <w:szCs w:val="24"/>
        </w:rPr>
      </w:pPr>
      <w:r>
        <w:rPr>
          <w:sz w:val="24"/>
          <w:szCs w:val="24"/>
        </w:rPr>
        <w:t>2.4. Порядок расчетов по настоящему Контракту:</w:t>
      </w:r>
    </w:p>
    <w:p>
      <w:pPr>
        <w:pStyle w:val="Normal"/>
        <w:ind w:firstLine="709"/>
        <w:jc w:val="both"/>
        <w:rPr/>
      </w:pPr>
      <w:r>
        <w:rPr>
          <w:sz w:val="24"/>
          <w:szCs w:val="24"/>
        </w:rPr>
        <w:t>2.4.1.</w:t>
      </w:r>
      <w:r>
        <w:rPr>
          <w:b/>
          <w:sz w:val="24"/>
          <w:szCs w:val="24"/>
        </w:rPr>
        <w:t xml:space="preserve"> </w:t>
      </w:r>
      <w:r>
        <w:rPr>
          <w:sz w:val="24"/>
          <w:szCs w:val="24"/>
        </w:rPr>
        <w:t>Оплата по Контракту осуществляется за счет средств бюджета города Перми в рамках реализации мероприятия №8.3.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ВЦП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 xml:space="preserve">2.4.2. Оплата за поставленный Товар производится Заказчиком по факту поставки не позднее 5 (пяти) банковских дней со дня подписания Сторонами накладной, счета-фактуры. </w:t>
      </w:r>
    </w:p>
    <w:p>
      <w:pPr>
        <w:pStyle w:val="Normal"/>
        <w:ind w:firstLine="720"/>
        <w:jc w:val="both"/>
        <w:rPr>
          <w:sz w:val="24"/>
          <w:szCs w:val="24"/>
        </w:rPr>
      </w:pPr>
      <w:r>
        <w:rPr>
          <w:sz w:val="24"/>
          <w:szCs w:val="24"/>
        </w:rPr>
      </w:r>
    </w:p>
    <w:p>
      <w:pPr>
        <w:pStyle w:val="Style14"/>
        <w:rPr>
          <w:b/>
          <w:b/>
          <w:sz w:val="24"/>
          <w:szCs w:val="24"/>
        </w:rPr>
      </w:pPr>
      <w:r>
        <w:rPr>
          <w:b/>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ind w:firstLine="600"/>
        <w:jc w:val="both"/>
        <w:rPr>
          <w:sz w:val="24"/>
          <w:szCs w:val="24"/>
        </w:rPr>
      </w:pPr>
      <w:r>
        <w:rPr>
          <w:sz w:val="24"/>
          <w:szCs w:val="24"/>
        </w:rPr>
        <w:t xml:space="preserve">3.1. Поставка Товара производится в соответствии с п.1.2. и подтверждается счет-фактурой. </w:t>
      </w:r>
    </w:p>
    <w:p>
      <w:pPr>
        <w:pStyle w:val="Normal"/>
        <w:ind w:firstLine="600"/>
        <w:jc w:val="both"/>
        <w:rPr/>
      </w:pPr>
      <w:r>
        <w:rPr>
          <w:sz w:val="24"/>
          <w:szCs w:val="24"/>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правильно заполненный гарантийный документ) и информацию о наличии сервисных центров, их адреса и способы связи с ними. Комплектация Товара должна полностью соответствовать техническому заданию. </w:t>
      </w:r>
    </w:p>
    <w:p>
      <w:pPr>
        <w:pStyle w:val="Normal"/>
        <w:ind w:firstLine="600"/>
        <w:jc w:val="both"/>
        <w:rPr/>
      </w:pPr>
      <w:r>
        <w:rPr>
          <w:sz w:val="24"/>
          <w:szCs w:val="24"/>
        </w:rPr>
        <w:t>3.4. В случае если у Заказчика имеются претензии к поставленному Товару, он должен предъявить их Поставщику в письменном виде в 5-дневный срок после получения Товара.</w:t>
      </w:r>
    </w:p>
    <w:p>
      <w:pPr>
        <w:pStyle w:val="Normal"/>
        <w:ind w:firstLine="600"/>
        <w:jc w:val="both"/>
        <w:rPr/>
      </w:pPr>
      <w:r>
        <w:rPr>
          <w:sz w:val="24"/>
          <w:szCs w:val="24"/>
        </w:rPr>
        <w:t>3.5. Претензии рассматриваются и согласовываются Сторонами в течение 5-ти дней и оформляются в письменном виде в произвольной форме с указанием сроков устранения претензий Поставщиком.</w:t>
      </w:r>
    </w:p>
    <w:p>
      <w:pPr>
        <w:pStyle w:val="Normal"/>
        <w:ind w:firstLine="540"/>
        <w:jc w:val="both"/>
        <w:rPr/>
      </w:pPr>
      <w:r>
        <w:rPr>
          <w:sz w:val="24"/>
          <w:szCs w:val="24"/>
        </w:rPr>
        <w:t xml:space="preserve"> </w:t>
      </w:r>
      <w:r>
        <w:rPr>
          <w:sz w:val="24"/>
          <w:szCs w:val="24"/>
        </w:rPr>
        <w:t>3.6. При обнаружении в поставляемом Товаре производственных  дефектов или иных несоответствий  условиям Контракта и техническому заданию  в период гарантийного  срока, Поставщик должен заменить   бракованный  Товар (его части) без расходов со стороны Заказчика средств.</w:t>
      </w:r>
    </w:p>
    <w:p>
      <w:pPr>
        <w:pStyle w:val="Style14"/>
        <w:rPr>
          <w:sz w:val="24"/>
          <w:szCs w:val="24"/>
        </w:rPr>
      </w:pPr>
      <w:r>
        <w:rPr>
          <w:sz w:val="24"/>
          <w:szCs w:val="24"/>
        </w:rPr>
      </w:r>
    </w:p>
    <w:p>
      <w:pPr>
        <w:pStyle w:val="Style14"/>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sz w:val="24"/>
          <w:szCs w:val="24"/>
        </w:rPr>
      </w:pPr>
      <w:r>
        <w:rPr>
          <w:sz w:val="24"/>
          <w:szCs w:val="24"/>
        </w:rPr>
        <w:t>4.1.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4"/>
          <w:szCs w:val="24"/>
        </w:rPr>
      </w:pPr>
      <w:r>
        <w:rPr>
          <w:sz w:val="24"/>
          <w:szCs w:val="24"/>
        </w:rPr>
        <w:t xml:space="preserve">4.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w:t>
      </w:r>
    </w:p>
    <w:p>
      <w:pPr>
        <w:pStyle w:val="Normal"/>
        <w:autoSpaceDE w:val="false"/>
        <w:jc w:val="both"/>
        <w:rPr>
          <w:sz w:val="24"/>
          <w:szCs w:val="24"/>
        </w:rPr>
      </w:pPr>
      <w:r>
        <w:rPr>
          <w:sz w:val="24"/>
          <w:szCs w:val="24"/>
        </w:rPr>
        <w:t xml:space="preserve">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 xml:space="preserve">  «Поставщик»</w:t>
      </w:r>
    </w:p>
    <w:p>
      <w:pPr>
        <w:pStyle w:val="Normal"/>
        <w:autoSpaceDE w:val="false"/>
        <w:jc w:val="both"/>
        <w:rPr/>
      </w:pPr>
      <w:r>
        <w:rPr>
          <w:sz w:val="24"/>
          <w:szCs w:val="24"/>
        </w:rPr>
        <w:t xml:space="preserve">  </w:t>
      </w:r>
      <w:r>
        <w:rPr>
          <w:sz w:val="24"/>
          <w:szCs w:val="24"/>
        </w:rPr>
        <w:t xml:space="preserve">_________________           </w:t>
        <w:tab/>
        <w:tab/>
        <w:tab/>
        <w:tab/>
        <w:t xml:space="preserve">                                       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jc w:val="both"/>
        <w:rPr>
          <w:color w:val="000000"/>
          <w:sz w:val="24"/>
          <w:szCs w:val="24"/>
        </w:rPr>
      </w:pPr>
      <w:r>
        <w:rPr>
          <w:color w:val="000000"/>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pPr>
      <w:r>
        <w:rPr>
          <w:sz w:val="24"/>
          <w:szCs w:val="24"/>
        </w:rPr>
        <w:t xml:space="preserve"> </w:t>
      </w:r>
      <w:r>
        <w:rPr>
          <w:sz w:val="24"/>
          <w:szCs w:val="24"/>
        </w:rPr>
        <w:t xml:space="preserve">5.1.1. Принять Товар по адресу: ул. Петропавловская, 185,  в соответствии с техническим заданием (приложение №1 к настоящему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Поставщик обязуется:</w:t>
      </w:r>
    </w:p>
    <w:p>
      <w:pPr>
        <w:pStyle w:val="Normal"/>
        <w:shd w:fill="FFFFFF" w:val="clear"/>
        <w:jc w:val="both"/>
        <w:rPr/>
      </w:pPr>
      <w:r>
        <w:rPr>
          <w:sz w:val="24"/>
          <w:szCs w:val="24"/>
        </w:rPr>
        <w:t xml:space="preserve">          </w:t>
      </w:r>
      <w:r>
        <w:rPr>
          <w:sz w:val="24"/>
          <w:szCs w:val="24"/>
        </w:rPr>
        <w:t>5.2.1. Передать Товар в собственность Заказчику в течение 10 дней со дня подписания контракта.</w:t>
      </w:r>
    </w:p>
    <w:p>
      <w:pPr>
        <w:pStyle w:val="Normal"/>
        <w:shd w:fill="FFFFFF" w:val="clear"/>
        <w:jc w:val="both"/>
        <w:rPr/>
      </w:pPr>
      <w:r>
        <w:rPr>
          <w:sz w:val="24"/>
          <w:szCs w:val="24"/>
        </w:rPr>
        <w:t xml:space="preserve">          </w:t>
      </w:r>
      <w:r>
        <w:rPr>
          <w:sz w:val="24"/>
          <w:szCs w:val="24"/>
        </w:rPr>
        <w:t>5.2.2. Обеспечить соответствие количества и качества Товара условиям закупочного процесса Заказчика.</w:t>
      </w:r>
    </w:p>
    <w:p>
      <w:pPr>
        <w:pStyle w:val="Normal"/>
        <w:rPr>
          <w:sz w:val="24"/>
          <w:szCs w:val="24"/>
        </w:rPr>
      </w:pPr>
      <w:r>
        <w:rPr>
          <w:sz w:val="24"/>
          <w:szCs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техническому заданию.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pPr>
      <w:r>
        <w:rPr>
          <w:sz w:val="24"/>
        </w:rPr>
        <w:t xml:space="preserve">         </w:t>
      </w:r>
      <w:r>
        <w:rPr>
          <w:sz w:val="24"/>
        </w:rPr>
        <w:t xml:space="preserve">6.2. Поставщик гарантирует качество и надежность Товара в течение гарантийного срока (12 месяцев). Поставщик гарантирует, что Товар,  поставленный в рамках настоящего контракта, является новым, неиспользованным, не имеет дефектов.  </w:t>
      </w:r>
    </w:p>
    <w:p>
      <w:pPr>
        <w:pStyle w:val="Preformat"/>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szCs w:val="24"/>
        </w:rPr>
      </w:pPr>
      <w:r>
        <w:rPr>
          <w:rFonts w:eastAsia="Courier New"/>
        </w:rPr>
        <w:t xml:space="preserve">            </w:t>
      </w:r>
    </w:p>
    <w:p>
      <w:pPr>
        <w:pStyle w:val="Normal"/>
        <w:jc w:val="center"/>
        <w:rPr>
          <w:b/>
          <w:b/>
          <w:sz w:val="24"/>
          <w:szCs w:val="24"/>
        </w:rPr>
      </w:pPr>
      <w:r>
        <w:rPr>
          <w:b/>
          <w:sz w:val="24"/>
          <w:szCs w:val="24"/>
        </w:rPr>
        <w:t>7. СРОК ДЕЙСТВИЯ И РАСТОРЖЕНИЯ КОНТРАКТА</w:t>
      </w:r>
    </w:p>
    <w:p>
      <w:pPr>
        <w:pStyle w:val="Heading3"/>
        <w:tabs>
          <w:tab w:val="left" w:pos="708" w:leader="none"/>
        </w:tabs>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1. Контракт вступает в силу с момента его подписания и действует до полного исполнения всех обязательств по нему сторонами. </w:t>
      </w:r>
    </w:p>
    <w:p>
      <w:pPr>
        <w:pStyle w:val="Normal"/>
        <w:widowControl w:val="false"/>
        <w:ind w:firstLine="539"/>
        <w:jc w:val="both"/>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539"/>
        <w:jc w:val="both"/>
        <w:rPr/>
      </w:pPr>
      <w:r>
        <w:rPr>
          <w:sz w:val="24"/>
          <w:szCs w:val="24"/>
        </w:rPr>
        <w:t>7.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РАЗРЕШЕНИЕ СПОРОВ</w:t>
      </w:r>
    </w:p>
    <w:p>
      <w:pPr>
        <w:pStyle w:val="Preformat"/>
        <w:ind w:firstLine="540"/>
        <w:jc w:val="both"/>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8.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jc w:val="both"/>
        <w:rPr>
          <w:b/>
          <w:b/>
          <w:sz w:val="24"/>
        </w:rPr>
      </w:pPr>
      <w:bookmarkStart w:id="0" w:name="OLE_LINK1"/>
      <w:bookmarkEnd w:id="0"/>
      <w:r>
        <w:rPr>
          <w:b/>
          <w:sz w:val="24"/>
        </w:rPr>
        <w:t xml:space="preserve">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9. ЗАКЛЮЧИТЕЛЬНЫЕ ПОЛОЖЕНИЯ</w:t>
      </w:r>
    </w:p>
    <w:p>
      <w:pPr>
        <w:pStyle w:val="Normal"/>
        <w:autoSpaceDE w:val="false"/>
        <w:ind w:firstLine="540"/>
        <w:jc w:val="both"/>
        <w:rPr>
          <w:sz w:val="24"/>
          <w:szCs w:val="24"/>
        </w:rPr>
      </w:pPr>
      <w:r>
        <w:rPr>
          <w:sz w:val="24"/>
          <w:szCs w:val="24"/>
        </w:rPr>
        <w:t>9.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9.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sz w:val="24"/>
          <w:szCs w:val="24"/>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4"/>
          <w:szCs w:val="24"/>
        </w:rPr>
      </w:pPr>
      <w:r>
        <w:rPr>
          <w:rFonts w:cs="Arial" w:ascii="Arial" w:hAnsi="Arial"/>
          <w:sz w:val="24"/>
          <w:szCs w:val="24"/>
        </w:rPr>
      </w:r>
    </w:p>
    <w:p>
      <w:pPr>
        <w:pStyle w:val="Heading1"/>
        <w:rPr/>
      </w:pPr>
      <w:r>
        <w:rPr/>
        <w:t xml:space="preserve">                                            </w:t>
      </w:r>
      <w:r>
        <w:rPr/>
        <w:t>10.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left"/>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Поставщик:</w:t>
            </w:r>
          </w:p>
        </w:tc>
      </w:tr>
      <w:tr>
        <w:trPr/>
        <w:tc>
          <w:tcPr>
            <w:tcW w:w="4785" w:type="dxa"/>
            <w:tcBorders/>
          </w:tcPr>
          <w:p>
            <w:pPr>
              <w:pStyle w:val="Normal"/>
              <w:tabs>
                <w:tab w:val="clear" w:pos="708"/>
                <w:tab w:val="left" w:pos="5670" w:leader="none"/>
                <w:tab w:val="left" w:pos="5812" w:leader="none"/>
              </w:tabs>
              <w:jc w:val="left"/>
              <w:rPr>
                <w:b/>
                <w:b/>
                <w:sz w:val="24"/>
                <w:szCs w:val="24"/>
              </w:rPr>
            </w:pPr>
            <w:r>
              <w:rPr>
                <w:b/>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jc w:val="left"/>
              <w:rPr/>
            </w:pPr>
            <w:r>
              <w:rPr>
                <w:b/>
                <w:sz w:val="24"/>
                <w:szCs w:val="24"/>
              </w:rPr>
              <w:t>Адрес:</w:t>
            </w:r>
            <w:r>
              <w:rPr>
                <w:sz w:val="24"/>
                <w:szCs w:val="24"/>
              </w:rPr>
              <w:t xml:space="preserve"> 614000, г.Пермь, ул.Сибирская, 27</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jc w:val="left"/>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jc w:val="left"/>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Поставщ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sectPr>
          <w:type w:val="nextPage"/>
          <w:pgSz w:w="11906" w:h="16838"/>
          <w:pgMar w:left="1701" w:right="851" w:gutter="0" w:header="0" w:top="719" w:footer="0" w:bottom="567"/>
          <w:pgNumType w:fmt="decimal"/>
          <w:formProt w:val="false"/>
          <w:textDirection w:val="lrTb"/>
          <w:docGrid w:type="default" w:linePitch="360" w:charSpace="0"/>
        </w:sect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tbl>
      <w:tblPr>
        <w:tblW w:w="15315" w:type="dxa"/>
        <w:jc w:val="left"/>
        <w:tblInd w:w="-15" w:type="dxa"/>
        <w:tblLayout w:type="fixed"/>
        <w:tblCellMar>
          <w:top w:w="0" w:type="dxa"/>
          <w:left w:w="108" w:type="dxa"/>
          <w:bottom w:w="0" w:type="dxa"/>
          <w:right w:w="108" w:type="dxa"/>
        </w:tblCellMar>
      </w:tblPr>
      <w:tblGrid>
        <w:gridCol w:w="779"/>
        <w:gridCol w:w="5536"/>
        <w:gridCol w:w="7380"/>
        <w:gridCol w:w="1620"/>
      </w:tblGrid>
      <w:tr>
        <w:trPr>
          <w:trHeight w:val="300" w:hRule="atLeast"/>
        </w:trPr>
        <w:tc>
          <w:tcPr>
            <w:tcW w:w="77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36"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000" w:type="dxa"/>
            <w:gridSpan w:val="2"/>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Приложение №1</w:t>
            </w:r>
          </w:p>
        </w:tc>
      </w:tr>
      <w:tr>
        <w:trPr>
          <w:trHeight w:val="300" w:hRule="atLeast"/>
        </w:trPr>
        <w:tc>
          <w:tcPr>
            <w:tcW w:w="77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36"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000" w:type="dxa"/>
            <w:gridSpan w:val="2"/>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к муниципальному контракту</w:t>
            </w:r>
          </w:p>
        </w:tc>
      </w:tr>
      <w:tr>
        <w:trPr>
          <w:trHeight w:val="300" w:hRule="atLeast"/>
        </w:trPr>
        <w:tc>
          <w:tcPr>
            <w:tcW w:w="77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536"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000" w:type="dxa"/>
            <w:gridSpan w:val="2"/>
            <w:tcBorders/>
            <w:vAlign w:val="bottom"/>
          </w:tcPr>
          <w:p>
            <w:pPr>
              <w:pStyle w:val="Normal"/>
              <w:snapToGrid w:val="false"/>
              <w:jc w:val="right"/>
              <w:rPr>
                <w:rFonts w:ascii="Calibri" w:hAnsi="Calibri" w:cs="Arial"/>
                <w:color w:val="000000"/>
                <w:sz w:val="22"/>
                <w:szCs w:val="22"/>
              </w:rPr>
            </w:pPr>
            <w:r>
              <w:rPr>
                <w:rFonts w:cs="Arial" w:ascii="Calibri" w:hAnsi="Calibri"/>
                <w:color w:val="000000"/>
                <w:sz w:val="22"/>
                <w:szCs w:val="22"/>
              </w:rPr>
            </w:r>
          </w:p>
        </w:tc>
      </w:tr>
      <w:tr>
        <w:trPr>
          <w:trHeight w:val="885" w:hRule="atLeast"/>
        </w:trPr>
        <w:tc>
          <w:tcPr>
            <w:tcW w:w="15315" w:type="dxa"/>
            <w:gridSpan w:val="4"/>
            <w:tcBorders>
              <w:bottom w:val="single" w:sz="4" w:space="0" w:color="000000"/>
            </w:tcBorders>
            <w:vAlign w:val="center"/>
          </w:tcPr>
          <w:p>
            <w:pPr>
              <w:pStyle w:val="Normal"/>
              <w:jc w:val="center"/>
              <w:rPr/>
            </w:pPr>
            <w:r>
              <w:rPr>
                <w:b/>
                <w:bCs/>
                <w:color w:val="000000"/>
                <w:sz w:val="24"/>
                <w:szCs w:val="24"/>
              </w:rPr>
              <w:t>Техническое задание на приобретение оборудования для организации процесса повышения квалификации</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 xml:space="preserve">№ </w:t>
            </w:r>
            <w:r>
              <w:rPr>
                <w:b/>
                <w:bCs/>
                <w:color w:val="000000"/>
              </w:rPr>
              <w:t>п/п</w:t>
            </w:r>
          </w:p>
        </w:tc>
        <w:tc>
          <w:tcPr>
            <w:tcW w:w="553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rPr>
              <w:t>Наименование группы/оборудования</w:t>
            </w:r>
          </w:p>
        </w:tc>
        <w:tc>
          <w:tcPr>
            <w:tcW w:w="738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rPr>
              <w:t>Технические характеристики</w:t>
            </w:r>
          </w:p>
        </w:tc>
        <w:tc>
          <w:tcPr>
            <w:tcW w:w="16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rPr>
              <w:t>Количество</w:t>
            </w:r>
          </w:p>
        </w:tc>
      </w:tr>
      <w:tr>
        <w:trPr>
          <w:trHeight w:val="4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Ноутбук VAIO Sony VPC-EC4M1R/WI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Процессор Core i3 2530 МГц</w:t>
              <w:br/>
              <w:t>* Память 4096 Мб DDR3 1066 МГц</w:t>
              <w:br/>
              <w:t>* Дисплей 17.3 дюймов, 1600x900, широкоформатный</w:t>
              <w:br/>
              <w:t>* Оптический привод DVD-RW, внутренний</w:t>
              <w:br/>
              <w:t>* Жесткий диск 500 Гб Serial ATA</w:t>
              <w:br/>
              <w:t>* LAN/Modem сетевая карта 1000 Мбит/c</w:t>
              <w:br/>
              <w:t>* Беспроводная связь Bluetooth, Wi-Fi 802.11g</w:t>
              <w:br/>
              <w:t>* Интерфейсы USB 2.0x4, VGA (D-Sub), HDMI, вход микрофонный, выход аудио/наушники, eSATA, LAN (RJ-45)</w:t>
              <w:br/>
              <w:t>* Слот ExpressCard ExpressCard/34</w:t>
              <w:br/>
              <w:t>* Время работы от аккумулятора 2.5 ч</w:t>
              <w:br/>
              <w:t>* Емкость аккумулятора 3500 мАч</w:t>
              <w:br/>
              <w:t>* Тип аккумулятора Li-Ion</w:t>
              <w:br/>
              <w:t>* Устройства позиционирования Touchpad</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8</w:t>
            </w:r>
          </w:p>
        </w:tc>
      </w:tr>
      <w:tr>
        <w:trPr>
          <w:trHeight w:val="57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LED-телевизор 32" Philips 32 PFL 9705H/60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Формат экрана 16:9</w:t>
              <w:br/>
              <w:t>*  Разрешение 1920x1080</w:t>
              <w:br/>
              <w:t>* Поддержка HDTV есть, 1080p (Full HD)</w:t>
              <w:br/>
              <w:t>* Частота кадров 200 Гц</w:t>
              <w:br/>
              <w:t>* Яркость 500 Кд/м2</w:t>
              <w:br/>
              <w:t>* Динамическая контрастность 5000000:1</w:t>
              <w:br/>
              <w:t>* Угол обзора 176°</w:t>
              <w:br/>
              <w:t>* Поддержка стереозвука NICAM есть</w:t>
              <w:br/>
              <w:t>* Поддержка телевизионных стандартов PAL, SECAM, NTSC</w:t>
              <w:br/>
              <w:t>* Поддержка DVB-T DVB-T MPEG4</w:t>
              <w:br/>
              <w:t>* Телетекст с памятью на 1200 стр.</w:t>
              <w:br/>
              <w:t>* Поддерживаемые форматы входного сигнала 480i, 480p, 576i, 576p, 720p, 1080i, 1080p</w:t>
              <w:br/>
              <w:t xml:space="preserve">* Доступные разрешения при подключении к ПК 640x480 , 800x600 ,1024x768 , 1280x1024 , 1360x768 , 1920x1080 </w:t>
              <w:br/>
              <w:t>* Мощность звука 20 Вт (2х10 Вт)</w:t>
              <w:br/>
              <w:t>* Поддерживаемые форматы MP3, WMA, MPEG4, MKV, JPEG</w:t>
              <w:br/>
              <w:t>* Входы аудио x2, компонентный, SCART x2, RGB, VGA, HDMI x4, USB x2, Ethernet (RJ-45), Wi-Fi</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3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Сервер BL460cG6 L5520 (2.26GHz-8MB) Quad Core (2 max) / 3x2GB RDIMM / P410i (ZM) RAID 0,1,1+0 / HP-SAS/ SATA (2/ 2 SFF max) / 2 RJ-45 / 3-3-3 war (507781-B21)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Процессор - Intel® Xeon® L5520 (4 ядра, 2.26 ГГц, 8 МБ L3, 60 Вт)</w:t>
              <w:br/>
              <w:t>* Количество процессоров - 1</w:t>
              <w:br/>
              <w:t>* Чипсет - Intel® 5500</w:t>
              <w:br/>
              <w:t>* Память в комплекте - 6 ГБ</w:t>
              <w:br/>
              <w:t>* Слоты для памяти - 12 слотов DIMM</w:t>
              <w:br/>
              <w:t>* Память - 3 x 2ГБ DDR3 RDIMM</w:t>
              <w:br/>
              <w:t>* Слоты расширения - 2</w:t>
              <w:br/>
              <w:t>* Сетевой контроллер - 2 порта 10Гб/с NC532i Flex-10</w:t>
              <w:br/>
              <w:t>* Блок питания - Обеспечивается полкой HP BladeSystem</w:t>
              <w:br/>
              <w:t>* Контроллер хранилища - Smart Array P410i/ZM SAS RAID</w:t>
              <w:br/>
              <w:t>* Форм-фактор - 8 (c3000), 16 (c7000)</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4.</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Копировальный аппарат Canon iR-3225N (автоподатчик, А3)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МФУ (принтер, сканер, копир)</w:t>
              <w:br/>
              <w:t>* черно-белая лазерная печать до 25 стр/мин</w:t>
              <w:br/>
              <w:t>* макс. формат печати A3 (297 × 420 мм)</w:t>
              <w:br/>
              <w:t>* ЖК-панель</w:t>
              <w:br/>
              <w:t>* двусторонняя печать</w:t>
              <w:br/>
              <w:t>* автоподача оригиналов при сканировании</w:t>
              <w:br/>
              <w:t>* подключение к сети через Ethernet</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Проектор ViewSonic PJD6241 3D (DLP, 1024x768, 3400лм, 3000:1, LAN, пультДУ, 2.7кг)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портативный проектор</w:t>
              <w:br/>
              <w:t>* технология DLP</w:t>
              <w:br/>
              <w:t>* поддержка 3D</w:t>
              <w:br/>
              <w:t>* разрешение 1024x768</w:t>
              <w:br/>
              <w:t>* световой поток 3300 лм</w:t>
              <w:br/>
              <w:t>* контрастность 2800:1</w:t>
              <w:br/>
              <w:t>* подключение по VGA (DSub)</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Экран для видеопроектора Draper Luma-2 165x295MW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Размер диагонали экрана - 133"(338 см)</w:t>
              <w:br/>
              <w:t>* Высота зрительной части - 165 см</w:t>
              <w:br/>
              <w:t>* Ширина зрительной части - 295 см</w:t>
              <w:br/>
              <w:t>* Формат - 16:9</w:t>
              <w:br/>
              <w:t xml:space="preserve">* Материал полотна - пластик </w:t>
              <w:br/>
              <w:t>* Тип покрытия экрана - Fiberglass Matt White</w:t>
              <w:br/>
              <w:t>* Тип экрана - тубусный</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Подвес универсальный для видеопроектора Sanus VMPR1S Silver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Тип подвеса потолочный</w:t>
              <w:br/>
              <w:t>* Регулировка по высоте - Да</w:t>
              <w:br/>
              <w:t>* Горизонтальная регулировка – Да</w:t>
              <w:br/>
              <w:t>* Регул. наклона подвеса - Д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27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Конференц-система BOSCH CCS 900 Ultro 4 микрофона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Улучшенные акустическими свойствами</w:t>
              <w:br/>
              <w:t>* Индикатор работоспособности и готовности пульта</w:t>
              <w:br/>
              <w:t>* Превосходная речевая разборчивость с уникальной технологией подавления акустической обратной связи</w:t>
              <w:br/>
              <w:t>* Встроенный цифровой (MP3) рекордер на сменных SD-картах</w:t>
              <w:br/>
              <w:t>* Встроенный буфер записи данных</w:t>
              <w:br/>
              <w:t>* Гибкая и удобная в настройке система, поддерживающая до 150 пультов</w:t>
              <w:br/>
              <w:t>* Работа без оператор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9.</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Система трансляции BOSCH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Центральный блок управления и питания с записывающим устройством и функцией цифрового подавления акустической обратной связи. С возможностью управления не менее 150 устройствами. Возможность аудиозаписи MP3 на карты SD и воспроизведение с них. Дисплей с подсветкой. Встроенный громкоговоритель и разъем для наушников. Интерфейсы для внешнего оборудования.</w:t>
              <w:br/>
              <w:t>* Не менее 6 пультов участника с микрофоном на длинной ножке не менее 480 мм. Встроенный громкоговоритель. Два разъема для наушников со встроенной регулировкой громкости. Индикатор «Possible-To-Speak». Материал (верхняя часть) полимер</w:t>
              <w:br/>
              <w:t>Материал (основание) окрашенный металл</w:t>
              <w:br/>
              <w:t>Цвет поверхности и основания - темно-серый (PH10736)</w:t>
              <w:br/>
              <w:t>* Пульт председателя с микрофоном на длинной ножке 488 мм. Встроенный громкоговоритель. Два разъема для наушников со встроенной регулировкой громкости.  Функция приоритета. Звуковой сигнал для привлечения внимания. Материал (верхняя часть) полимер</w:t>
              <w:br/>
              <w:t>Материал (основание) окрашенный металл</w:t>
              <w:br/>
              <w:t>Цвет поверхности и основания - темно-серый</w:t>
              <w:br/>
              <w:t>* Инсталляционный кабель длинной не менее 20 метров</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0</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Видеокамера цифровая SSD HD Samsung HMX-H220BP Black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Разрешение матрицы 3.32 МПикс</w:t>
              <w:br/>
              <w:t>* Макс. разреш. видеозап 1920x1080 Пикс (FullHD)</w:t>
              <w:br/>
              <w:t>* Оптическое увеличение 20x</w:t>
              <w:br/>
              <w:t>* Оптический стабилизатор - Д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w:t>
            </w:r>
          </w:p>
        </w:tc>
      </w:tr>
      <w:tr>
        <w:trPr>
          <w:trHeight w:val="18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1</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Радиотелефон Panasonic KX-TG7331RUM DECT (база, трубка, громкая связь, полифония) серый металлик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комплект из базы и трубки</w:t>
              <w:br/>
              <w:t>* поддержка стандартов DECT/GAP</w:t>
              <w:br/>
              <w:t>* громкая связь (спикерфон)</w:t>
              <w:br/>
              <w:t>* определитель номеров (АОН/Caller ID)</w:t>
              <w:br/>
              <w:t>* монохромный дисплей на трубке</w:t>
              <w:br/>
              <w:t>* полифонические мелодии</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5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2</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Телефон Panasonic KX-TS2362RU (ЖК-дисплей, регулятор громкости, память 10 номеров, белый)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проводной телефон</w:t>
              <w:br/>
              <w:t>* повторный набор номера</w:t>
              <w:br/>
              <w:t>* встроенный дисплей</w:t>
              <w:br/>
              <w:t>* телефонная книжка</w:t>
              <w:br/>
              <w:t>* настенная установк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4</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3</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Ноутбук VAIO Sony VPC-S13Z9R/B Black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ноутбук c экраном 13.3"</w:t>
              <w:br/>
              <w:t>* вес 2 кг</w:t>
              <w:br/>
              <w:t>* процессор Core i7 2800 МГц</w:t>
              <w:br/>
              <w:t>* память 4096 Мб DDR3</w:t>
              <w:br/>
              <w:t>* дискретная графика</w:t>
              <w:br/>
              <w:t>* жесткий диск 500 Гб</w:t>
              <w:br/>
              <w:t>* оптический привод Blu-Ray</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3</w:t>
            </w:r>
          </w:p>
        </w:tc>
      </w:tr>
      <w:tr>
        <w:trPr>
          <w:trHeight w:val="18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4</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LED-телевизор 22" Samsung UE-22 C4010 PW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диагональ 22" (56 см)</w:t>
              <w:br/>
              <w:t>* поддержка HDTV, 720p</w:t>
              <w:br/>
              <w:t>* разрешение 1366x768 (16:9)</w:t>
              <w:br/>
              <w:t>* LED-подсветка</w:t>
              <w:br/>
              <w:t>* прием цифрового телевидения (DVB-T MPEG4)</w:t>
              <w:br/>
              <w:t>* два HDMI-вход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5</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Бумагоуничтожитель Fellowes PS-60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Класс секретности - 2</w:t>
              <w:br/>
              <w:t xml:space="preserve">* Тип резки -  продольная </w:t>
              <w:br/>
              <w:t>* Ширина бумагоприемника – 230 мм</w:t>
              <w:br/>
              <w:t>*  Емкость контейнера - 23 л</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5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6</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 xml:space="preserve">Принтер/копир/сканер/факс Xerox Phaser 3100 MFP/X (А4,600*600dpi,21с/мин,до10т_с/м,32MB,ADF,USB) или эквивалент </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МФУ (принтер, сканер, копир, факс) для небольшого офиса</w:t>
              <w:br/>
              <w:t>* черно-белая лазерная печать до 21 стр/мин</w:t>
              <w:br/>
              <w:t>* макс. формат печати A4 (210 × 297 мм)</w:t>
              <w:br/>
              <w:t>* ЖК-панель</w:t>
              <w:br/>
              <w:t>* автоподача оригиналов при сканировании</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18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7</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ЖК-телевизор 46" Philips 46PFL7605H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диагональ 46" (117 см)</w:t>
              <w:br/>
              <w:t>* поддержка HDTV, 1080p (Full HD)</w:t>
              <w:br/>
              <w:t>* разрешение 1920x1080 (16:9)</w:t>
              <w:br/>
              <w:t>* LED-подсветка</w:t>
              <w:br/>
              <w:t>* прием цифрового телевидения (DVB-T MPEG4)</w:t>
              <w:br/>
              <w:t>* четыре HDMI-вход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8</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Сплит система (инвертор) Panasonic S-A24JKD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компактный блок в помещении</w:t>
              <w:br/>
              <w:t>* монтаж внешнего блока за окном</w:t>
              <w:br/>
              <w:t>* обогрев и охлаждение воздуха</w:t>
              <w:br/>
              <w:t>* автоматическое поддержание температуры</w:t>
              <w:br/>
              <w:t>* оптимальный режим работы в ночное время</w:t>
              <w:br/>
              <w:t>* осушение воздуха при повышенной влажности</w:t>
              <w:br/>
              <w:t>* управление с пульт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3</w:t>
            </w:r>
          </w:p>
        </w:tc>
      </w:tr>
      <w:tr>
        <w:trPr>
          <w:trHeight w:val="21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9</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Сплит система Panasonic CS-YW9MKD-1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компактный блок в помещении</w:t>
              <w:br/>
              <w:t>* монтаж внешнего блока за окном</w:t>
              <w:br/>
              <w:t>* обогрев и охлаждение воздуха</w:t>
              <w:br/>
              <w:t>* режим вентиляции</w:t>
              <w:br/>
              <w:t>* автоматическое поддержание температуры</w:t>
              <w:br/>
              <w:t>* оптимальный режим работы в ночное время</w:t>
              <w:br/>
              <w:t>* осушение воздуха при повышенной влажности</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5</w:t>
            </w:r>
          </w:p>
        </w:tc>
      </w:tr>
      <w:tr>
        <w:trPr>
          <w:trHeight w:val="3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0</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Монтаж сплит систем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Современный дизайн и эргономичность</w:t>
              <w:br/>
              <w:t>* Защита от волн, излучаемых мобильными телефонами</w:t>
              <w:br/>
              <w:t>* Высочайшее качество речи (до 20 кГц)</w:t>
              <w:br/>
              <w:t>* Высокоскоростная оптоволоконная линия исключает потери</w:t>
              <w:br/>
              <w:t>* Мультимедийные возможности, например управление с помощью сенсорного экрана</w:t>
              <w:br/>
              <w:t>* Полноценное графическое изображение, воспроизводимое на проекторах и плазменных панелях</w:t>
              <w:br/>
              <w:t>* Автоматическое управление видеокамерой</w:t>
              <w:br/>
              <w:t>* 31 язык синхронного перевода и один языковой канал оратора</w:t>
              <w:br/>
              <w:t>* Средства обеспечения любых типов голосования</w:t>
              <w:br/>
              <w:t>* Регистрация присутствующих по идентификационным картам</w:t>
              <w:br/>
              <w:t>* Программное обеспечение на русском языке</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8</w:t>
            </w:r>
          </w:p>
        </w:tc>
      </w:tr>
      <w:tr>
        <w:trPr>
          <w:trHeight w:val="6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1</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Офисная АТС Panasonic KX-TEB308/TES824/TEM824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Опция Caller ID – вывод на дисплей информации о вызывающем абоненте</w:t>
              <w:br/>
              <w:t>* ARS – возможность автоматического выбора направления</w:t>
              <w:br/>
              <w:t>* Конференц-связь до 5 участников</w:t>
              <w:br/>
              <w:t>* DISA – функция донабора после гудка (доступ к ресурсам системы)</w:t>
              <w:br/>
              <w:t>* UCD – группа равномерного распределения вызовов</w:t>
              <w:br/>
              <w:t>* Многоуровневые голосовые меню – автооператор</w:t>
              <w:br/>
              <w:t>* DISA-FAX – автоматическое распознавание и передача факсимильных вызовов</w:t>
              <w:br/>
              <w:t>* DISA-OGM – функция выдачи приветственного сообщения. 1 канал одновременной работы (2 канала с установленным модулем KX-TE82491) с трёхминутной записью (до 6 минут с установленным модулем KX-TE82491), до 32 сообщений (8 сообщений для DISA/UCD + 24 для многоуровневых меню Автооператора)</w:t>
              <w:br/>
              <w:t>* Голосовая почта – 2 канала работы, до 125 общих сообщений и до 24 системных сообщений, время записи 20-60 минут в зависимости от качества</w:t>
              <w:br/>
              <w:t>* Возможность программирования мини-АТС с помощью компьютера (USB-порт), системного телефона, посредством модема</w:t>
              <w:br/>
              <w:t>* Отчётная тарификация – выдача информации о стоимости связи и длительности разговоров</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1</w:t>
            </w:r>
          </w:p>
        </w:tc>
      </w:tr>
      <w:tr>
        <w:trPr>
          <w:trHeight w:val="9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2</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Телефон Panasonic KX-TS2350RUB (регулятор громкости, черный)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проводной телефон</w:t>
              <w:br/>
              <w:t>* повторный набор номера</w:t>
              <w:br/>
              <w:t>* настенная установка</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37</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3</w:t>
            </w:r>
          </w:p>
        </w:tc>
        <w:tc>
          <w:tcPr>
            <w:tcW w:w="5536" w:type="dxa"/>
            <w:tcBorders>
              <w:bottom w:val="single" w:sz="4" w:space="0" w:color="000000"/>
              <w:right w:val="single" w:sz="4" w:space="0" w:color="000000"/>
            </w:tcBorders>
            <w:vAlign w:val="bottom"/>
          </w:tcPr>
          <w:p>
            <w:pPr>
              <w:pStyle w:val="Normal"/>
              <w:rPr>
                <w:color w:val="000000"/>
                <w:sz w:val="24"/>
                <w:szCs w:val="24"/>
              </w:rPr>
            </w:pPr>
            <w:r>
              <w:rPr>
                <w:color w:val="000000"/>
              </w:rPr>
              <w:t>Кабель, м</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50</w:t>
            </w:r>
          </w:p>
        </w:tc>
      </w:tr>
      <w:tr>
        <w:trPr>
          <w:trHeight w:val="18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4</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Маршрутизатор беспроводной Asus RT-N16 (802.11n,10/100/1000*4-ports, 1*WAN, 2xUSB2.0)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стандарт Wi-Fi: 802.11n</w:t>
              <w:br/>
              <w:t>* макс. скорость беспроводного соединения: 300 Мбит/с</w:t>
              <w:br/>
              <w:t>* коммутатор 4xLAN</w:t>
              <w:br/>
              <w:t>* поддержка VPN</w:t>
              <w:br/>
              <w:t>* скорость портов 1000 Мбит/сек</w:t>
              <w:br/>
              <w:t>* интерфейс встроенного принт-сервера: USB</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4</w:t>
            </w:r>
          </w:p>
        </w:tc>
      </w:tr>
      <w:tr>
        <w:trPr>
          <w:trHeight w:val="15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5</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Принт-сервер D-Link DPR-1020 или эквивалент</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Сетевые стандарты - IEEE 802.3 (Ethernet), IEEE 802.3u (Fast Ethernet)</w:t>
              <w:br/>
              <w:t>* Интерфейсы - USB 2.0 • Тип A , Ethernet 10/100BaseT • RJ-45</w:t>
              <w:br/>
              <w:t>* Электропитание - адаптер питания • 220 В (перемен. ток) , питание через шину • 5 В</w:t>
              <w:br/>
              <w:t>*  Стандарты - C-Tick, CE, FCC Класс B, IC</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2</w:t>
            </w:r>
          </w:p>
        </w:tc>
      </w:tr>
      <w:tr>
        <w:trPr>
          <w:trHeight w:val="12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6</w:t>
            </w:r>
          </w:p>
        </w:tc>
        <w:tc>
          <w:tcPr>
            <w:tcW w:w="5536" w:type="dxa"/>
            <w:tcBorders>
              <w:bottom w:val="single" w:sz="4" w:space="0" w:color="000000"/>
              <w:right w:val="single" w:sz="4" w:space="0" w:color="000000"/>
            </w:tcBorders>
            <w:vAlign w:val="center"/>
          </w:tcPr>
          <w:p>
            <w:pPr>
              <w:pStyle w:val="Normal"/>
              <w:rPr>
                <w:color w:val="000000"/>
                <w:sz w:val="24"/>
                <w:szCs w:val="24"/>
              </w:rPr>
            </w:pPr>
            <w:r>
              <w:rPr>
                <w:color w:val="000000"/>
              </w:rPr>
              <w:t>Подвес для LED-ТВ Sanus VMT15-B1 Black</w:t>
            </w:r>
          </w:p>
        </w:tc>
        <w:tc>
          <w:tcPr>
            <w:tcW w:w="7380"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 Тип подвеса – настенный</w:t>
              <w:br/>
              <w:t>* Для моделей с диаг. экрана - 37" - 65"</w:t>
              <w:br/>
              <w:t>* Регулировка по высоте – Да</w:t>
              <w:br/>
              <w:t>* Максимальная нагрузка - 68 кг</w:t>
            </w:r>
          </w:p>
        </w:tc>
        <w:tc>
          <w:tcPr>
            <w:tcW w:w="1620" w:type="dxa"/>
            <w:tcBorders>
              <w:bottom w:val="single" w:sz="4" w:space="0" w:color="000000"/>
              <w:right w:val="single" w:sz="4" w:space="0" w:color="000000"/>
            </w:tcBorders>
            <w:vAlign w:val="center"/>
          </w:tcPr>
          <w:p>
            <w:pPr>
              <w:pStyle w:val="Normal"/>
              <w:jc w:val="center"/>
              <w:rPr>
                <w:color w:val="000000"/>
                <w:sz w:val="24"/>
                <w:szCs w:val="24"/>
              </w:rPr>
            </w:pPr>
            <w:r>
              <w:rPr>
                <w:color w:val="000000"/>
              </w:rPr>
              <w:t>3</w:t>
            </w:r>
          </w:p>
        </w:tc>
      </w:tr>
    </w:tbl>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2"/>
          <w:szCs w:val="22"/>
        </w:rPr>
      </w:pPr>
      <w:r>
        <w:rPr>
          <w:sz w:val="22"/>
          <w:szCs w:val="22"/>
        </w:rPr>
      </w:r>
    </w:p>
    <w:sectPr>
      <w:type w:val="nextPage"/>
      <w:pgSz w:orient="landscape" w:w="16838" w:h="11906"/>
      <w:pgMar w:left="720"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Style12">
    <w:name w:val="Основной шрифт абзаца"/>
    <w:qFormat/>
    <w:rPr/>
  </w:style>
  <w:style w:type="character" w:styleId="8">
    <w:name w:val=" Знак Знак8"/>
    <w:basedOn w:val="Style12"/>
    <w:qFormat/>
    <w:rPr>
      <w:sz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Xl24">
    <w:name w:val="xl24"/>
    <w:basedOn w:val="Normal"/>
    <w:qFormat/>
    <w:pPr>
      <w:spacing w:before="280" w:after="280"/>
    </w:pPr>
    <w:rPr>
      <w:sz w:val="24"/>
      <w:szCs w:val="24"/>
    </w:rPr>
  </w:style>
  <w:style w:type="paragraph" w:styleId="Xl25">
    <w:name w:val="xl25"/>
    <w:basedOn w:val="Normal"/>
    <w:qFormat/>
    <w:pPr>
      <w:spacing w:before="280" w:after="280"/>
    </w:pPr>
    <w:rPr>
      <w:rFonts w:ascii="Tahoma" w:hAnsi="Tahoma" w:cs="Tahoma"/>
      <w:color w:val="000000"/>
      <w:sz w:val="24"/>
      <w:szCs w:val="24"/>
    </w:rPr>
  </w:style>
  <w:style w:type="paragraph" w:styleId="Xl26">
    <w:name w:val="xl26"/>
    <w:basedOn w:val="Normal"/>
    <w:qFormat/>
    <w:pPr>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ahoma" w:hAnsi="Tahoma" w:cs="Tahoma"/>
      <w:color w:val="000000"/>
      <w:sz w:val="24"/>
      <w:szCs w:val="24"/>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top w:val="single" w:sz="4" w:space="0" w:color="000000"/>
        <w:bottom w:val="single" w:sz="4" w:space="0" w:color="000000"/>
      </w:pBdr>
      <w:spacing w:before="280" w:after="280"/>
    </w:pPr>
    <w:rPr>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bottom w:val="single" w:sz="4"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50">
    <w:name w:val="xl50"/>
    <w:basedOn w:val="Normal"/>
    <w:qFormat/>
    <w:pPr>
      <w:pBdr>
        <w:top w:val="single" w:sz="4" w:space="0" w:color="000000"/>
        <w:right w:val="single" w:sz="4" w:space="0" w:color="000000"/>
      </w:pBdr>
      <w:spacing w:before="280" w:after="280"/>
    </w:pPr>
    <w:rPr>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Tahoma" w:hAnsi="Tahoma" w:cs="Tahoma"/>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Calibri" w:hAnsi="Calibri" w:cs="Calibri"/>
      <w:sz w:val="18"/>
      <w:szCs w:val="18"/>
    </w:rPr>
  </w:style>
  <w:style w:type="paragraph" w:styleId="Xl54">
    <w:name w:val="xl54"/>
    <w:basedOn w:val="Normal"/>
    <w:qFormat/>
    <w:pPr>
      <w:pBdr>
        <w:left w:val="single" w:sz="4" w:space="0" w:color="000000"/>
        <w:bottom w:val="single" w:sz="4" w:space="0" w:color="000000"/>
      </w:pBdr>
      <w:spacing w:before="280" w:after="280"/>
      <w:jc w:val="center"/>
    </w:pPr>
    <w:rPr>
      <w:sz w:val="24"/>
      <w:szCs w:val="24"/>
    </w:rPr>
  </w:style>
  <w:style w:type="paragraph" w:styleId="Xl55">
    <w:name w:val="xl55"/>
    <w:basedOn w:val="Normal"/>
    <w:qFormat/>
    <w:pPr>
      <w:pBdr>
        <w:bottom w:val="single" w:sz="4" w:space="0" w:color="000000"/>
        <w:right w:val="single" w:sz="4" w:space="0" w:color="000000"/>
      </w:pBdr>
      <w:spacing w:before="280" w:after="280"/>
    </w:pPr>
    <w:rPr>
      <w:sz w:val="24"/>
      <w:szCs w:val="24"/>
    </w:rPr>
  </w:style>
  <w:style w:type="paragraph" w:styleId="Xl56">
    <w:name w:val="xl56"/>
    <w:basedOn w:val="Normal"/>
    <w:qFormat/>
    <w:pPr>
      <w:pBdr>
        <w:right w:val="single" w:sz="4" w:space="0" w:color="000000"/>
      </w:pBdr>
      <w:spacing w:before="280" w:after="280"/>
    </w:pPr>
    <w:rPr>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Tahoma" w:hAnsi="Tahoma" w:cs="Tahoma"/>
      <w:color w:val="000000"/>
      <w:sz w:val="24"/>
      <w:szCs w:val="24"/>
    </w:rPr>
  </w:style>
  <w:style w:type="paragraph" w:styleId="Xl59">
    <w:name w:val="xl59"/>
    <w:basedOn w:val="Normal"/>
    <w:qFormat/>
    <w:pPr>
      <w:pBdr>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bottom w:val="single" w:sz="4" w:space="0" w:color="000000"/>
      </w:pBdr>
      <w:spacing w:before="280" w:after="280"/>
    </w:pPr>
    <w:rPr>
      <w:rFonts w:ascii="Tahoma" w:hAnsi="Tahoma" w:cs="Tahoma"/>
      <w:color w:val="333333"/>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ahoma" w:hAnsi="Tahoma" w:cs="Tahoma"/>
      <w:color w:val="333333"/>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64">
    <w:name w:val="xl6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69">
    <w:name w:val="xl69"/>
    <w:basedOn w:val="Normal"/>
    <w:qFormat/>
    <w:pPr>
      <w:pBdr>
        <w:top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pBdr>
        <w:top w:val="single" w:sz="4" w:space="0" w:color="000000"/>
        <w:right w:val="single" w:sz="4" w:space="0" w:color="000000"/>
      </w:pBdr>
      <w:spacing w:before="280" w:after="280"/>
      <w:jc w:val="center"/>
    </w:pPr>
    <w:rPr>
      <w:sz w:val="24"/>
      <w:szCs w:val="24"/>
    </w:rPr>
  </w:style>
  <w:style w:type="paragraph" w:styleId="Xl73">
    <w:name w:val="xl73"/>
    <w:basedOn w:val="Normal"/>
    <w:qFormat/>
    <w:pPr>
      <w:pBdr>
        <w:right w:val="single" w:sz="4" w:space="0" w:color="000000"/>
      </w:pBdr>
      <w:spacing w:before="280" w:after="280"/>
      <w:jc w:val="center"/>
    </w:pPr>
    <w:rPr>
      <w:sz w:val="24"/>
      <w:szCs w:val="24"/>
    </w:rPr>
  </w:style>
  <w:style w:type="paragraph" w:styleId="Xl74">
    <w:name w:val="xl74"/>
    <w:basedOn w:val="Normal"/>
    <w:qFormat/>
    <w:pPr>
      <w:pBdr>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pBdr>
      <w:spacing w:before="280" w:after="280"/>
      <w:jc w:val="center"/>
    </w:pPr>
    <w:rPr>
      <w:sz w:val="24"/>
      <w:szCs w:val="24"/>
    </w:rPr>
  </w:style>
  <w:style w:type="paragraph" w:styleId="Xl77">
    <w:name w:val="xl77"/>
    <w:basedOn w:val="Normal"/>
    <w:qFormat/>
    <w:pPr>
      <w:pBdr>
        <w:right w:val="single" w:sz="4" w:space="0" w:color="000000"/>
      </w:pBdr>
      <w:spacing w:before="280" w:after="280"/>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Tahoma" w:hAnsi="Tahoma" w:cs="Tahoma"/>
      <w:color w:val="000000"/>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Tahoma" w:hAnsi="Tahoma" w:cs="Tahoma"/>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textAlignment w:val="top"/>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Style17">
    <w:name w:val="Курсовой - Основной текст"/>
    <w:qFormat/>
    <w:pPr>
      <w:widowControl/>
      <w:suppressAutoHyphens w:val="true"/>
      <w:bidi w:val="0"/>
      <w:spacing w:before="0" w:after="60"/>
      <w:ind w:firstLine="851"/>
      <w:jc w:val="both"/>
    </w:pPr>
    <w:rPr>
      <w:rFonts w:ascii="Times New Roman" w:hAnsi="Times New Roman" w:eastAsia="Times New Roman" w:cs="Albertus"/>
      <w:color w:val="auto"/>
      <w:kern w:val="2"/>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51:00Z</dcterms:created>
  <dc:creator>Diyachenko</dc:creator>
  <dc:description/>
  <cp:keywords/>
  <dc:language>en-US</dc:language>
  <cp:lastModifiedBy>Dyachenko</cp:lastModifiedBy>
  <dcterms:modified xsi:type="dcterms:W3CDTF">2011-11-24T13:38:00Z</dcterms:modified>
  <cp:revision>53</cp:revision>
  <dc:subject/>
  <dc:title/>
</cp:coreProperties>
</file>