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25» ноября 2011г. № 9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средств медицинских для процедур почечной заместительной терап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1"/>
        <w:gridCol w:w="3049"/>
        <w:gridCol w:w="2624"/>
        <w:gridCol w:w="2528"/>
      </w:tblGrid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агистраль артериовеноз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ь применения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цедур почечной заместительной терап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риальная ли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озная ли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насосного сегмента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озная ловушка с фильтро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венозной ловушки, м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литровый пакет с зажимом для  сбора отработанного раств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ая маркировка частей магистра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фобный фильтр для датчика давл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с товаром на каждую партию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гистраль для проведения гемодиафильтрации в режиме «он-лайн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цедур почечной заместительной терап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ля замещающего раствора для проведения гемодиафильтрации в режиме «он-лайн» должна быть совместима с аппаратом «искусственная почка» модели Dialog/Dialog+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диаметр насосного сегмен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м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насосного сегмен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35 с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лина магистрали,  не мене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с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отведения с зажимом до и после насосного сегмент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я без использования этиленокси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с товаром на каждую партию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лизатор низкопоточный с площадью поверхности мембраны 1,8 м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цедур почечной заместительной терап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брана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опоточный полисульфон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ая площадь поверхности, Т.м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мембраны, мкм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Ф (стандарт определения: кровь, гематокрит 32%, протеины 6%, Т=37 С0), мл/ч/мм.рт.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ренсы, мл/мин (условия определения: кровоток 200 мл/мин, поток диализата 500 мл/мин, скорость ультрафильтрации – 0,0 мл/мин)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а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мина В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полнения кров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ая стерилизация гамма-излучением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 образования водного конденсата – влагопоглотитель в составе стерильной упаковки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аждом диализаторе пакетика  с силкогеле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яемый стикер учета использования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с товаром на каждую партию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икарбонатный концентра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цедур почечной заместительной терап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 концентра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бикарбонат-ионов в готовом растворе не менее, ммоль/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паковка бикарбонатного концентрата рассчитана на 50 литров раств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- полиэтиленовый пак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с товаром на каждую партию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дкий ацидный (кислотный) концентра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оцедур почечной заместительной терап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ий концентрат, раствор  всех компонентов в единой упаковке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етичная упаковка, на 10 л концентрированного раств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онов в готовом растворе (при смешивании с бикарбонатным компонентом) (ммоль/л)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а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ан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ется с товаром на каждую партию продук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5:00Z</dcterms:created>
  <dc:creator>пользователь</dc:creator>
  <dc:description/>
  <cp:keywords/>
  <dc:language>en-US</dc:language>
  <cp:lastModifiedBy>Маркетолог 3</cp:lastModifiedBy>
  <cp:lastPrinted>2010-10-08T12:05:00Z</cp:lastPrinted>
  <dcterms:modified xsi:type="dcterms:W3CDTF">2011-11-24T05:45:00Z</dcterms:modified>
  <cp:revision>2</cp:revision>
  <dc:subject/>
  <dc:title>Приложение 1</dc:title>
</cp:coreProperties>
</file>