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56300056711000243 (97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 медицинских для процедур почечной заместительной терапии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 медицинских для процедур почечной заместительной терапии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 3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торгующих организац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90 Материалы и средства медицинские прочие [2423960] - [242397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- Приложение 1 к Извещению о проведении запроса котировок цен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МУЗ "МСЧ № 9"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договора по февраль 2012 года. Товар поставляется на склад Заказчика партиями согласно заявке, составленной Заказчиком и доведенной в согласованной форме до Поставщика, не менее чем за 3 рабочих дня до момента постав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90 календарных дней со дня предоставления счета – фактуры, накладной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реплена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5:14:00Z</dcterms:created>
  <dc:creator>Маркетолог 3</dc:creator>
  <dc:description/>
  <cp:keywords/>
  <dc:language>en-US</dc:language>
  <cp:lastModifiedBy>Маркетолог 3</cp:lastModifiedBy>
  <dcterms:modified xsi:type="dcterms:W3CDTF">2011-11-25T05:15:00Z</dcterms:modified>
  <cp:revision>2</cp:revision>
  <dc:subject/>
  <dc:title/>
</cp:coreProperties>
</file>