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(в соответствии с ТЗ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(в соответствии сТЗ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гражданско-правового договор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5:48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1-11-24T05:48:00Z</dcterms:modified>
  <cp:revision>2</cp:revision>
  <dc:subject/>
  <dc:title>СОГЛАСОВАНО</dc:title>
</cp:coreProperties>
</file>