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счет стоимости уборки 1кв.м  помещений</w:t>
      </w:r>
    </w:p>
    <w:p>
      <w:pPr>
        <w:pStyle w:val="Normal"/>
        <w:jc w:val="center"/>
        <w:rPr/>
      </w:pPr>
      <w:r>
        <w:rPr/>
        <w:t>администрации Орджоникидзевского района</w:t>
      </w:r>
    </w:p>
    <w:p>
      <w:pPr>
        <w:pStyle w:val="Normal"/>
        <w:jc w:val="center"/>
        <w:rPr/>
      </w:pPr>
      <w:r>
        <w:rPr/>
        <w:t xml:space="preserve">города Перми в месяц.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ые затрат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(2 чел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 (30,2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ь (ведра, ручки для швабры, сменные мопы, салфетки, губки, перчатки, тряп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ие средства </w:t>
            </w:r>
            <w:r>
              <w:rPr>
                <w:color w:val="000000"/>
              </w:rPr>
              <w:t>(моющие, полирующие, пятновыводящие, дезинфицирующие, антистатики, мастики, защитные состав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е материалы (туалетная бумага, жидкое мыло, освежитель воздуха, мусорные мешки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1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кладные расхо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административно-управленческого персон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я на оплату труда (30,2%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, связь, банковские сбо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 оборуд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быль 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тра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49</w:t>
            </w:r>
          </w:p>
        </w:tc>
      </w:tr>
    </w:tbl>
    <w:p>
      <w:pPr>
        <w:pStyle w:val="Normal"/>
        <w:jc w:val="center"/>
        <w:rPr/>
      </w:pPr>
      <w:r>
        <w:rPr/>
        <w:t>1053,7*24,49=25805,11*12=309661,36 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39:00Z</dcterms:created>
  <dc:creator>potemkina</dc:creator>
  <dc:description/>
  <cp:keywords/>
  <dc:language>en-US</dc:language>
  <cp:lastModifiedBy>gohova</cp:lastModifiedBy>
  <cp:lastPrinted>2011-11-17T10:13:00Z</cp:lastPrinted>
  <dcterms:modified xsi:type="dcterms:W3CDTF">2011-11-25T04:52:00Z</dcterms:modified>
  <cp:revision>9</cp:revision>
  <dc:subject/>
  <dc:title>РАСЧЕТ ЗАТРАТ ПО УБОРКЕ ПОМЕЩЕНИЙ</dc:title>
</cp:coreProperties>
</file>