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 xml:space="preserve">Приложение  4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  от  25.11.201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11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направленное Вами извещение №____ от ____________2011 г. о проведении запроса котировок, мы, нижеподписавшиеся, предлагаем оказать услуги по уборке помещений в здании администрации   Орджоникидзевского района города Перми  в 2012 году  в соответствии с техническим заданием и условиями муниципального контракта:             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наименование, характеристики, объем услуг) 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(сведения о включенных  расходах, в т.ч. расходы на заработную плату, стоимость химических средств, расходных  материалов, уборочного инвентаря, </w:t>
      </w:r>
    </w:p>
    <w:p>
      <w:pPr>
        <w:pStyle w:val="Normal"/>
        <w:jc w:val="center"/>
        <w:rPr/>
      </w:pPr>
      <w:r>
        <w:rPr>
          <w:sz w:val="12"/>
          <w:szCs w:val="12"/>
        </w:rPr>
        <w:t>уплата  налогов, сборов, таможенных пошлин и др.  обязательные платежи и иные расходы, связанные с исполнением настоящего контракта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 и требования 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(Фамилия  Имя  Отчество)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dcterms:modified xsi:type="dcterms:W3CDTF">2011-11-24T07:59:00Z</dcterms:modified>
  <cp:revision>77</cp:revision>
  <dc:subject/>
  <dc:title/>
</cp:coreProperties>
</file>