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 к Извещению от 25.11.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бели для  общественного центра Орджоникидзевск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Перми по ул. Г. Карбышева, 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Пермь, ул. А.Щербакова, 2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- goszakupki_ordjo@mail.ru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. (342) 263-46-80, факс 263-48-0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а Юлия Алексеевна –  начальник отдела по работе с общественностью, молодежной политике администрации Орджоникидзевского района города Перми, (тел. 263-46-98) предусматривает осуществить за счет бюджета города Перми закупку мебели для общественного центра Орджоникидзевского района города Перми по адресу: ул. Г. Карбышева, 40 в соответствии со спецификацией </w:t>
      </w:r>
      <w:r>
        <w:rPr>
          <w:bCs/>
          <w:sz w:val="22"/>
          <w:szCs w:val="22"/>
        </w:rPr>
        <w:t>(Приложение №2 к Извещению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Поставка мебели для общественного центра Орджоникидзевского района города Перми по ул. Г. Карбышева, 4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роки поставки:</w:t>
      </w:r>
      <w:r>
        <w:rPr>
          <w:bCs/>
          <w:sz w:val="22"/>
          <w:szCs w:val="22"/>
        </w:rPr>
        <w:t xml:space="preserve"> поставка мебели осуществляется в соответствии  со спецификацией (Приложение №2 к Извещению) в течение 10 дней с момента заключения муниципального контракт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:</w:t>
      </w:r>
      <w:r>
        <w:rPr>
          <w:sz w:val="22"/>
          <w:szCs w:val="22"/>
        </w:rPr>
        <w:t xml:space="preserve"> г. Пермь, ул. Г. Карбышева, 40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Условия поставк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П</w:t>
      </w:r>
      <w:r>
        <w:rPr>
          <w:sz w:val="22"/>
          <w:szCs w:val="22"/>
        </w:rPr>
        <w:t xml:space="preserve">оставка мебели осуществляется силами и за счет средств Поставщика. Риски утраты или порчи мебели в процессе ее поставки несет Поставщик. Разгрузка и приемка мебели по количеству и качеству производятся только в присутствии представителей Заказчика и Поставщика. 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83 560,00 (Сто восемьдесят три тысячи пятьсот шестьдесят) рублей 00 коп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bCs/>
          <w:spacing w:val="-3"/>
          <w:sz w:val="22"/>
          <w:szCs w:val="22"/>
        </w:rPr>
        <w:t xml:space="preserve">Оплата поставки мебели: </w:t>
      </w:r>
      <w:r>
        <w:rPr>
          <w:spacing w:val="-4"/>
          <w:sz w:val="22"/>
          <w:szCs w:val="22"/>
        </w:rPr>
        <w:t>Р</w:t>
      </w:r>
      <w:r>
        <w:rPr>
          <w:sz w:val="22"/>
          <w:szCs w:val="22"/>
        </w:rPr>
        <w:t xml:space="preserve">асчет за поставленную мебель производится Заказчиком в течение 10 (десяти) банковских дней с даты подписания сторонами акта сдачи-приемки товара, получения Заказчиком накладных, счетов-фактур (счетов)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мебели должна быть указана с учетом стоимости упаковки, доставки, разгрузки, сборки, страхования, а также уплаты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b/>
          <w:sz w:val="22"/>
          <w:szCs w:val="22"/>
        </w:rPr>
        <w:t>Гарантийные обязательства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Срок гарантии на поставленную мебель 12 месяцев с момента подписания сторонами акта сдачи-приемки товара; в случае обнаружения дефектов после приемки товара - исправление дефектов производится за счет Поставщ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15:00Z</dcterms:created>
  <dc:creator>nekrasova</dc:creator>
  <dc:description/>
  <cp:keywords/>
  <dc:language>en-US</dc:language>
  <cp:lastModifiedBy>gohova</cp:lastModifiedBy>
  <cp:lastPrinted>2011-11-16T16:50:00Z</cp:lastPrinted>
  <dcterms:modified xsi:type="dcterms:W3CDTF">2011-11-24T06:57:00Z</dcterms:modified>
  <cp:revision>10</cp:revision>
  <dc:subject/>
  <dc:title>Техническое задание на проведение запроса котировок на выполнение работ по монтажу и наладке системы охранно-пожарной сигнализации общественных центров администрации Орджоникидзевского района города Перми, расположенных по адресу: г</dc:title>
</cp:coreProperties>
</file>