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2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для общественного центра Орджоникидзевского района города Перми по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для общественного центра Орджоникидзевского района города Перми по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3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пецификация (Приложение 2 к извещению) основанная на изучении ценовых предложений компаний поставщиков в сети "Интернет" (www.shatura.com и www.mebelintorg.ru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включенных </w:t>
            </w:r>
            <w:r>
              <w:rPr/>
              <w:t xml:space="preserve">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мебели включает стоимость упаковки, доставки, разгрузки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сборки</w:t>
            </w:r>
            <w:r>
              <w:rPr/>
              <w:t xml:space="preserve">, страхования, а также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2050 Мебель для административных помещений, вокзалов, финансовых учреждений и предприятий связи; мебель специальная прочая [3612420] - [361257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й мебели указаны в техническом задании (Приложение 1 к извещению) и в спецификации (Приложение 2 к извещению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гарантии на поставленную мебель 12 месяцев с момента подписания сторонами акта сдачи-приемки товар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Г. Карбышева, 4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мебели: в течение 10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поставленную мебель производится Заказчиком в течение 10 банковских дней с даты подписания сторонами акта сдачи-приемки товара, получения Заказчиком накладных, счетов-фактур (счетов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 прикреплена к извещению в виде файла на странице «Сопроводительная документация»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5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Cs/>
          <w:kern w:val="2"/>
        </w:rPr>
        <w:t>Глава администрации района                  __________________                          Л.В. Королев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11:00Z</dcterms:created>
  <dc:creator>eltorg</dc:creator>
  <dc:description/>
  <cp:keywords/>
  <dc:language>en-US</dc:language>
  <cp:lastModifiedBy>gohova</cp:lastModifiedBy>
  <dcterms:modified xsi:type="dcterms:W3CDTF">2011-11-25T05:36:00Z</dcterms:modified>
  <cp:revision>4</cp:revision>
  <dc:subject/>
  <dc:title/>
</cp:coreProperties>
</file>