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4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25.11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1 г. о проведении запроса котировок, мы, нижеподписавшиеся, предлагаем осуществить поставку мебели для общественного центра   Орджоникидзевского района города Перми по ул. Г. Карбышева, 40 в 2011 году  в соответствии с техническим заданием, условиями муниципального контракта и  спецификацией:             </w:t>
      </w:r>
    </w:p>
    <w:tbl>
      <w:tblPr>
        <w:tblW w:w="102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098"/>
        <w:gridCol w:w="1980"/>
        <w:gridCol w:w="1580"/>
        <w:gridCol w:w="1960"/>
      </w:tblGrid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3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-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сведения о включенных  расходах, в т.ч. стоимость  упаковки, доставки, разгрузки, сборки,  страхование,  а также </w:t>
      </w:r>
    </w:p>
    <w:p>
      <w:pPr>
        <w:pStyle w:val="Normal"/>
        <w:jc w:val="center"/>
        <w:rPr/>
      </w:pPr>
      <w:r>
        <w:rPr>
          <w:sz w:val="12"/>
          <w:szCs w:val="12"/>
        </w:rPr>
        <w:t>уплата  налогов, сборов, таможенных пошлин и др. 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11-23T08:27:00Z</dcterms:modified>
  <cp:revision>79</cp:revision>
  <dc:subject/>
  <dc:title/>
</cp:coreProperties>
</file>