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11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1275"/>
        <w:gridCol w:w="1902"/>
        <w:gridCol w:w="9722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товара, работы, услуг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*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 иммуноферментная для определения   анти-HAV-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бор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ор реагентов для  иммуноферментного  количественного и качественного определения иммуноглобулинов  класса  G к вирусу гепатита А.  12х8 анализов, ИФА двухстадийный «непрямой» - вариант,  для количественного и качественного определения специфических IgG; объем исследуемого образца не более 10 мкл (конечное разведение сыворотки 1:100); диапазон измерений  0 - 200 мМЕ/мл;  цветовая индикация внесения сывороток, контролей и конъюгата в лунки планшета; общее время инкубаций не более 1 ч. 25 мин; наличие готовых форм конъюгата и ТМБ, унифицированных неспецифических компонентов ФСБ-Т,  стоп-реагента, схемы проведения ИФА, регистрационного удостоверения; срок годности набора не менее 9 месяцев; </w:t>
            </w:r>
          </w:p>
        </w:tc>
      </w:tr>
      <w:tr>
        <w:trPr>
          <w:trHeight w:val="3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 иммуноферментная для определения   анти-HAV-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ор реагентов для  иммуноферментного  выявления иммуноглобулинов  класса  M к вирусу гепатита А.12х8 анализов,  ИФА,  двухстадийный  «Capture» - вариант;  объем исследуемого образца не более 10 мкл; конечное разведение сыворотки 1:10,  цветовая индикация внесения реагентов; готовые к использованию контрольные образцы; наличие готового рабочего  раствора ТМБ, унифицированных неспецифических компонентов ФСБ-Т,  стоп-реагента, таблицы интерпретации результатов, регистрационного удостоверения, схемы проведения ИФА; общее время инкубаций: не более 2ч 55мин  (термостат), не более 1 ч. 40 мин (шейкер); срок годности набора не менее 12 месяцев;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426" w:right="284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1-23T07:16:00Z</dcterms:modified>
  <cp:revision>106</cp:revision>
  <dc:subject/>
  <dc:title>ЗАПРОС КОТИРОВОЧНОЙ ЦЕНЫ</dc:title>
</cp:coreProperties>
</file>