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107 от 25.11.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закупку лекарственных средств (гр. 6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843"/>
        <w:gridCol w:w="3402"/>
        <w:gridCol w:w="674"/>
        <w:gridCol w:w="708"/>
        <w:gridCol w:w="4146"/>
        <w:gridCol w:w="992"/>
        <w:gridCol w:w="1417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Торговое 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0"/>
                <w:szCs w:val="20"/>
                <w:u w:val="single"/>
              </w:rPr>
              <w:t>или эквивален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Форма выпуска и функциональные характерист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ть название, производителя, форму выпуска, дозировку, фасовку, условия и срок хранения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онолакт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шпилакт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25мг №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онолакт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шпиро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сулы 100 мг №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азолам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карб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. 250 мг х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лтиаз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лтиазем ланнахер таб.рет п/о 180мг х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.рет п/о 180мг х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сорбида динит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дик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. пролонг. действ. 40мг №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т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риста нд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/о 100+25мг х 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т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риста тб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/о 100 мг n 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зим фор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н с минимальной ферментативной активностью амилазы 3500ЕД, липазы 10000 ЕД, протеазы 375 ЕД в тб п/о n 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клопрам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клопрамид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нъекций 0,5% амп 2мл №10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аверина г/х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аверина г/хл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2% амп 2мл №10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ксифилл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оксифиллин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ы  2% 5 мл n 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ц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ацетам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ы 20% 5мл n 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ц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ацетам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/о 200мг n 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фен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орм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/о 150мг х 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мизол натрия+питофенон г/хлорид+фенпивериния броми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валгин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ы 5 мл n 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а сульфат+аскорбиновая кис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бифер дурулес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, покрытые оболочкой  №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криновая кис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егит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 50 мг х 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сони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ксонитекс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окр.обол. 0,4мг х 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циз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цизин тб п/о 50мг n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, покрытые оболочкой 50мг №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остаточный срок годности препаратов при поставке не меньше 70%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Павел</dc:creator>
  <dc:description/>
  <cp:keywords/>
  <dc:language>en-US</dc:language>
  <cp:lastModifiedBy>Пользователь</cp:lastModifiedBy>
  <dcterms:modified xsi:type="dcterms:W3CDTF">2011-11-25T03:28:00Z</dcterms:modified>
  <cp:revision>29</cp:revision>
  <dc:subject/>
  <dc:title>Экобриз Окси</dc:title>
</cp:coreProperties>
</file>