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5» ноября 2011 года № 10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закупку лекарственных средств (гр.65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аптеки МУЗ Городская клиническая больница № 7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7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674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6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договора в течение 5 дней, первая поставка не менее 30%</w:t>
            </w:r>
          </w:p>
        </w:tc>
      </w:tr>
      <w:tr>
        <w:trPr>
          <w:trHeight w:val="11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54 533,45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сформирована исходя из средней стоимости товара на основании коммерческих предложений поставщиков.</w:t>
            </w:r>
          </w:p>
        </w:tc>
      </w:tr>
      <w:tr>
        <w:trPr/>
        <w:tc>
          <w:tcPr>
            <w:tcW w:w="520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Г.Хасана, 24, ГКБ № 7 в ПЭ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дание стационара, 2 этаж, переход между корпусами, вход через каб. № 20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1» декабря  2011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с 13-14 обед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электронной  форме (подписанные ЭЦП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           Л.В.Поля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Пользователь</cp:lastModifiedBy>
  <cp:lastPrinted>2011-11-25T09:59:00Z</cp:lastPrinted>
  <dcterms:modified xsi:type="dcterms:W3CDTF">2011-11-25T03:59:00Z</dcterms:modified>
  <cp:revision>53</cp:revision>
  <dc:subject/>
  <dc:title>ИЗВЕЩЕНИЕ № 59 от «06» августа 2008 г</dc:title>
</cp:coreProperties>
</file>