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25» ноября 2011 года  № 1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07 от 25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07 от 25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МП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11-25T03:46:00Z</dcterms:modified>
  <cp:revision>19</cp:revision>
  <dc:subject/>
  <dc:title>Приложение № 1</dc:title>
</cp:coreProperties>
</file>