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«25» НОЯБРЯ 2011 года № 96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поставку стерилизационного оборудования для МУЗ «ГКП  № 4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(Для субъектов малого предпринимательства)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вка стерилизационного оборудования для МУЗ «Городская клиническая поликлиника № 4» </w:t>
            </w:r>
          </w:p>
        </w:tc>
      </w:tr>
      <w:tr>
        <w:trPr>
          <w:trHeight w:val="76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spacing w:before="28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вка стерилизационного оборудования для МУЗ «Городская клиническая поликлиника № 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ании коммерческих предложений (Приложение №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на должна включать в себя все расходы на товар, доставку, погрузочно-разгрузочные работы,  страхование, уплату таможенных пошлин, налоги, сборы и иные обязательные платежи, а также иные расходы, которые могут возникнуть при исполнении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1312  Оборудование стерилизационно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>
          <w:rFonts w:cs="Times New Roman" w:ascii="Times New Roman" w:hAnsi="Times New Roman"/>
          <w:sz w:val="22"/>
          <w:szCs w:val="22"/>
        </w:rPr>
        <w:t>Условия поставки товара</w:t>
      </w:r>
      <w:r>
        <w:rPr/>
        <w:t>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ая консультация №1 МУЗ «ГКП №4», расположенная по адресу: г. Пермь, ул. Желябова, д. 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ая консультация №4 МУЗ «ГКП №4», расположенная по адресу: г. Пермь, ул. Машинистов, д. 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5 (пяти) календарных дней с момента заключения гражданско-правового договора </w:t>
            </w:r>
          </w:p>
        </w:tc>
      </w:tr>
      <w:tr>
        <w:trPr>
          <w:trHeight w:val="166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плата за товар производится безналичным перечислением денежных средств, в срок до 01.03.2012 после получения надлежащим образом оформленных документов: товарных накладных, акта приема-передачи, счета, счет-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.</w:t>
            </w:r>
          </w:p>
        </w:tc>
      </w:tr>
    </w:tbl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20 0902 4719902 001 31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 программе «Родовые сертификаты»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8.11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2.12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2"/>
          <w:szCs w:val="22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2"/>
          <w:szCs w:val="22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снование цены – Приложение №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1:56:00Z</dcterms:created>
  <dc:creator>Нода А.С.</dc:creator>
  <dc:description/>
  <cp:keywords/>
  <dc:language>en-US</dc:language>
  <cp:lastModifiedBy>опер4</cp:lastModifiedBy>
  <cp:lastPrinted>2011-11-25T14:21:00Z</cp:lastPrinted>
  <dcterms:modified xsi:type="dcterms:W3CDTF">2011-11-25T09:46:00Z</dcterms:modified>
  <cp:revision>14</cp:revision>
  <dc:subject/>
  <dc:title>Котировка</dc:title>
</cp:coreProperties>
</file>