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1"/>
        <w:gridCol w:w="6670"/>
      </w:tblGrid>
      <w:tr>
        <w:trPr/>
        <w:tc>
          <w:tcPr>
            <w:tcW w:w="3541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67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59 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67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сбору, обезвреживанию, транспортировке и размещению медицинских отходов класса «Б», «Г» 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67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1"/>
        <w:gridCol w:w="6779"/>
      </w:tblGrid>
      <w:tr>
        <w:trPr/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7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сбору, обезвреживанию, транспортировке и размещению медицинских отходов класса «Б», «Г» 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890,00 Российский рубль 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7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на оказание услуг по сбору, обезвреживанию, транспортировке и размещению медицинских отходов класса «Б», «Г», сформирована на основание цены действующего договора, на данный вид услуги. 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7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по выполнению всех работ, предусмотренных договором, в том числе расхо-ды на при-обретение, погрузку, перевозку, доставку и раз-грузку материалов, командировочные расходы, страхование, уплату таможенных по-шлин, налогов, сборов, и других обязательных платежей. Цена до-говора является твердой и не может изменяться в ходе его исполне-ния. 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7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леханова, 36; ул.Екатерининская, 224;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с момента подписания договора по 31.12.201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безналичным перечислением денежных средств в течении 20 банковских дней после получения акта выполненных работ, накладной, счет-фактуры, оформленные в установленном порядке при условии своевременного финансирования из бюдже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6"/>
        <w:gridCol w:w="6315"/>
      </w:tblGrid>
      <w:tr>
        <w:trPr/>
        <w:tc>
          <w:tcPr>
            <w:tcW w:w="3896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31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6 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31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6"/>
        <w:gridCol w:w="6504"/>
      </w:tblGrid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0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0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1 12:00 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0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2.2011 17:00 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50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0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30:00Z</dcterms:created>
  <dc:creator>User</dc:creator>
  <dc:description/>
  <cp:keywords/>
  <dc:language>en-US</dc:language>
  <cp:lastModifiedBy>User</cp:lastModifiedBy>
  <dcterms:modified xsi:type="dcterms:W3CDTF">2011-11-22T05:39:00Z</dcterms:modified>
  <cp:revision>1</cp:revision>
  <dc:subject/>
  <dc:title>Извещение</dc:title>
</cp:coreProperties>
</file>