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*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8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40"/>
        <w:gridCol w:w="5580"/>
        <w:gridCol w:w="1640"/>
        <w:gridCol w:w="2400"/>
      </w:tblGrid>
      <w:tr>
        <w:trPr>
          <w:trHeight w:val="30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з.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оказатели товара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лагаемые показатели товара в рамках установленных (указать)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-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исследуемых образцов, шт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абора не более,  мес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МВ-IgG-авидность, тест-система для определения индекса авидности иммуноглобулинов класса G к ЦМ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сорбент - антиген ЦМВ, сорбированный на лунках планшета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ысокоавидный положительный контрольный образец: инактивированная сыворотка крови человека, содержащая антитела класса G к ЦМВ (ВП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изкоавидный положительный контрольный образец: инактивированная сыворотка крови человека, содержащая антитела класса G к ЦМВ (НП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: инактивированная сыворотка крови человека, не содержащая антитела к ЦМВ (К-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 G: моноклональные антитела мыши к IgG человека с пероксидазой хрена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сывороток (РБР-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водящий буферный раствор для конъюгата (РБР-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сравнения (РС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енатурирующий раствор (Д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фосфатно-солевой буферный раствор с твином (ФСБ-Т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МБ-субстра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сывороток крови человека, содержащих и не содержащих иммуноглобулины класса G к цитомегаловирусу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оценки чувствительности и специфичности иммуноферментных тест-систем для выявления  IgG к цитомегаловирусу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1,2-IgG-авидность, 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сывороток крови человека, содержащих и не содержащих IgG к вирусу простого герпеса I и II типов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оценки чувствительности и специфичности наборов реагентов для иммуноферментного выявления IgG к вирусу простого герпеса I и II т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лаконов с лиофилизированными сыворотками,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ыворотки во флаконе не мен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положительными лиофилизированными сыворотками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личество флаконов с отрицательными лиофилизированными сыворотками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нструкция по примен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спорт на сер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ло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раснуха IgG, тест-система иммуноферментная для выявления иммуноглобулинов классов G к вирусу краснухи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 на внутренней поверхности лунок антигеном вируса краснухи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; концентрация специфических Ig G указана на флаконе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моноклональные антитела к Ig G  человека, меченые пероксидазой хрена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ъюгата (Р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исследуемых образцов, шт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абора не более,  мес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для иммуноферментного выявления иммуноглобулинов класса М к вирусу краснухи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-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моноклональные антитела к Ig М  человека, меченые пероксидазой хрена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 м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ъюгата (Р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исследуемых образцов, шт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абора не более,  мес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раснуха-IgG-авидность, тест-система иммуноферментная для выявления индекса авидности  иммуноглобулинов класса G к вирусу краснухи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высокоавидные IgG к вирусу краснухи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низкоавидные IgG к вирусу краснухи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-), 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моноклональные антитела к Ig G  человека, меченые пероксидазой хрена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 м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ъюгата (Р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сравнения (РС)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белок-диссоциирующего агента (БДА) 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а 4-200 мкл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исследуемых образцов, шт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абора не менее,  мес.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HBsAg, тест-система иммуноферментная для определения HBs-антигена с использованием рекомбинантного антигена и моноклональных антите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моноклональными антителами к HBsAg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содержащий 20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>10 МЕ/мл HBsAg ayw2 субтипа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лабо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слаб</w:t>
            </w:r>
            <w:r>
              <w:rPr>
                <w:sz w:val="20"/>
                <w:szCs w:val="20"/>
              </w:rPr>
              <w:t>), содержащий 0,2</w:t>
            </w:r>
            <w:r>
              <w:rPr>
                <w:rFonts w:cs="Arial CYR" w:ascii="Arial CYR" w:hAnsi="Arial CYR"/>
                <w:sz w:val="20"/>
                <w:szCs w:val="20"/>
              </w:rPr>
              <w:t>±0,</w:t>
            </w:r>
            <w:r>
              <w:rPr>
                <w:sz w:val="20"/>
                <w:szCs w:val="20"/>
              </w:rPr>
              <w:t>1 МЕ/мл HBsAg ayw3 субтипа, ф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концентрат, поликлональные антитела к HBsAg, меченые пероксидазой хрена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цитратно-фосфатный буферный раствор с перекисью водорода (ЦФ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по ОСО ГИСК им. Л.А. Тарасевича не более, МЕ/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готового раствора коньюгата не менее, час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положительный контрольный образец аттестованный по ОСО ГИСК им. Л.А. Тарасевич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ст-система для иммуноферментного выявления и подтверждения присутствия HBs-антигена с использованием рекомбинантного антигена и моноклональных антител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борный планшет с иммобилизированными моноклональными антителами мыши к HBsAg 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), содержащий  20±10 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МЕ/мл HBsAg ayw 2 субтипа 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лабо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слаб), содержащий 0,2±0,1 МЕ/мл HBsAg ayw3 субтипа, ф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концентрат, поликлональные антитела к HBsAg, меченые пероксидазой хрена), фл.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подтверждающего агента, содержащий нейтрализующие поликлональные антитела козы к HBsAg (РПА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образца, содержащий нормальную сыворотку козы (РРО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цитратно-фосфатный буферный раствор с перекисью водорода (ЦФ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мен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при процедуре 1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при процедуре 2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при процедуре 3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-ВГС, тест-система иммуноферментная для выявления иммуноглобулинов классов G и М                         к вирусу гепатита С.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ВГС не менее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M и IgG человека, меченные пероксидазой хрена), ф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(РП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-ВГС-подтверждающий, тест-система иммуноферментная для выявления и подтверждения наличия иммуноглобулинов классов G и М к вирусу гепатита С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борный планшет с иммобилизированными рекомбинантными антигенами ВГС, лунок х стрип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М и IgG человека, меченные пероксидазой хрена), ф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(РП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для экспресс-диагностики ротавирусных заболеваний человек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иагностикум эритроцитарный ротавирусный иммуноглобулиновый жидкий , фл.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3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ммуная асцитная жидкость против ротавируса , фл. 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15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нтиген ротавируса жидкий, фл. 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е менее н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кция непрямой гемагглютин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кция торможения непрямой гемагглютин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для экспресс-диагностики аденовирусных заболеваний человек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иагностикум эритроцитарный аденовирусный иммуноглобулиновый жидкий , фл.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3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ммуная асцитная жидкость против аденовируса , фл. 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15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нтиген аденовируса жидкий, фл. 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е менее н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кция непрямой гемагглютин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кция торможения непрямой гемагглютин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Тест-система для экспресс-диагностики реовирусных заболеваний человек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 указанием идентификационного каталожного номера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оизводитель, страна происхождения 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диагностикум эритроцитарный реовирусный иммуноглобулиновый жидкий , фл.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30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ммуная асцитная жидкость против реовируса , фл. 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15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нтиген реовируса жидкий, фл. х мл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х 0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, не менее н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кция непрямой гемагглютин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еакция торможения непрямой гемагглютин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азат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13:00Z</dcterms:created>
  <dc:creator>User</dc:creator>
  <dc:description/>
  <cp:keywords/>
  <dc:language>en-US</dc:language>
  <cp:lastModifiedBy>User</cp:lastModifiedBy>
  <dcterms:modified xsi:type="dcterms:W3CDTF">2011-11-22T03:19:00Z</dcterms:modified>
  <cp:revision>7</cp:revision>
  <dc:subject/>
  <dc:title>Приложение № 1</dc:title>
</cp:coreProperties>
</file>