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129"/>
      </w:tblGrid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12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8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12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тест – систем для диагностики вирусных инфекций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12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6885"/>
      </w:tblGrid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8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тест – систем для диагностики вирусных инфекций 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1 346,00 Российский рубль 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8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. 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8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в полном объеме. Поставка производится не позднее 5 дней с момента заключения договора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4924"/>
      </w:tblGrid>
      <w:tr>
        <w:trPr/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92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462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924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6351"/>
      </w:tblGrid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1 16:00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7:00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351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54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44:00Z</dcterms:created>
  <dc:creator>User</dc:creator>
  <dc:description/>
  <cp:keywords/>
  <dc:language>en-US</dc:language>
  <cp:lastModifiedBy>User</cp:lastModifiedBy>
  <cp:lastPrinted>2011-11-21T17:00:00Z</cp:lastPrinted>
  <dcterms:modified xsi:type="dcterms:W3CDTF">2011-11-21T11:01:00Z</dcterms:modified>
  <cp:revision>1</cp:revision>
  <dc:subject/>
  <dc:title>Извещение</dc:title>
</cp:coreProperties>
</file>