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Heading1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4"/>
        <w:gridCol w:w="3244"/>
      </w:tblGrid>
      <w:tr>
        <w:trPr/>
        <w:tc>
          <w:tcPr>
            <w:tcW w:w="7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59111000160 </w:t>
            </w:r>
          </w:p>
        </w:tc>
      </w:tr>
      <w:tr>
        <w:trPr/>
        <w:tc>
          <w:tcPr>
            <w:tcW w:w="7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7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7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2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4"/>
        <w:gridCol w:w="8664"/>
      </w:tblGrid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182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6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449"/>
      </w:tblGrid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30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0"/>
        <w:gridCol w:w="7498"/>
      </w:tblGrid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медицинского оборудования 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50 000,00 Российский рубль </w:t>
            </w:r>
          </w:p>
        </w:tc>
      </w:tr>
      <w:tr>
        <w:trPr/>
        <w:tc>
          <w:tcPr>
            <w:tcW w:w="299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311228 Измерительные установки, комплексы, сигнализаторы, регистраторы, индикаторы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 единица </w:t>
            </w:r>
          </w:p>
        </w:tc>
      </w:tr>
      <w:tr>
        <w:trPr/>
        <w:tc>
          <w:tcPr>
            <w:tcW w:w="29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ная информация: </w:t>
            </w:r>
          </w:p>
        </w:tc>
        <w:tc>
          <w:tcPr>
            <w:tcW w:w="749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 гарантии поставщика на товар 2,0 % от начальной (максимальной) цены договора. Срок предоставления обеспечения гарантии поставщика на товар: обеспечения гарантии поставщика на товар предоставляется вместе с товаром. Возврат обеспечения гарантии поставщика после окончания гарантийного срока установленного по договору на товар в течение 15 банковских дней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8188"/>
      </w:tblGrid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18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в полном объеме. Поставка производится не более 90 дней с момента заключения договора. Поставщик имеет право на досрочную поставку товара с предварительного уведомления и согласия Заказчика. Дата и время поставки согласуются с Заказчиком. Кроме поставки товара, требуется предоставление вспомогательных услуг - монтаж и установка товара, пусконаладочные работы, ввод оборудования в эксплуатацию и инструктаж персонала Заказчика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500,00 Российский рубль </w:t>
            </w:r>
          </w:p>
        </w:tc>
      </w:tr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0"/>
        <w:gridCol w:w="8248"/>
      </w:tblGrid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2 500,00 Российский рубль 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  <w:tr>
        <w:trPr/>
        <w:tc>
          <w:tcPr>
            <w:tcW w:w="10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БИК: </w:t>
            </w:r>
          </w:p>
        </w:tc>
        <w:tc>
          <w:tcPr>
            <w:tcW w:w="82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0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9"/>
        <w:gridCol w:w="1489"/>
      </w:tblGrid>
      <w:tr>
        <w:trPr/>
        <w:tc>
          <w:tcPr>
            <w:tcW w:w="8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2.2011 12:00 </w:t>
            </w:r>
          </w:p>
        </w:tc>
      </w:tr>
      <w:tr>
        <w:trPr/>
        <w:tc>
          <w:tcPr>
            <w:tcW w:w="8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2.2011 </w:t>
            </w:r>
          </w:p>
        </w:tc>
      </w:tr>
      <w:tr>
        <w:trPr/>
        <w:tc>
          <w:tcPr>
            <w:tcW w:w="89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9.12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5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</w:t>
        <w:tab/>
        <w:tab/>
        <w:tab/>
        <w:t>В.Н. Грязнов</w:t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4:00Z</dcterms:created>
  <dc:creator>WinXP</dc:creator>
  <dc:description/>
  <cp:keywords/>
  <dc:language>en-US</dc:language>
  <cp:lastModifiedBy>WinXP</cp:lastModifiedBy>
  <dcterms:modified xsi:type="dcterms:W3CDTF">2011-11-25T07:06:00Z</dcterms:modified>
  <cp:revision>1</cp:revision>
  <dc:subject/>
  <dc:title>Извещение</dc:title>
</cp:coreProperties>
</file>