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>Муниципальный контракт  №___</w:t>
      </w:r>
    </w:p>
    <w:p>
      <w:pPr>
        <w:pStyle w:val="TextBody"/>
        <w:spacing w:lineRule="exact" w:line="280"/>
        <w:jc w:val="center"/>
        <w:rPr/>
      </w:pPr>
      <w:r>
        <w:rPr>
          <w:szCs w:val="24"/>
        </w:rPr>
        <w:t>на поставку, сборку и установку мебели</w:t>
      </w:r>
    </w:p>
    <w:p>
      <w:pPr>
        <w:pStyle w:val="ConsNormal"/>
        <w:tabs>
          <w:tab w:val="clear" w:pos="708"/>
          <w:tab w:val="left" w:pos="7545" w:leader="none"/>
        </w:tabs>
        <w:spacing w:lineRule="exact" w:line="3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720" w:leader="none"/>
          <w:tab w:val="left" w:pos="7110" w:leader="none"/>
        </w:tabs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«___»________ 2011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Администрация города Перми, именуемая в дальнейшем «Заказчик» в лице начальника хозяйственного управления Пантелеева Андрея Германовича, действующего на основании распоряжения главы администрации г. Перми  от 24.11.2008 г. № 301-р (в ред. распоряжение от 01.11.2010 г. № 165-р) с одной стороны, и _________________________________________, именуемое в дальнейшем «Поставщик», в лице _______________________________________________, действующего на основании  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миссии по размещению заказов путем  запросов котировок цен на товары, работы, услуги (протокол оценки и сопоставления заявок на участие в котировке от_______ №_____) «Поставщик» принимает на себя обязательства по поставке, сборке и установке «Заказчику» мебели в соответствии с техническим заданием (Приложение №1)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2.1. Цена муниципального Контракта составляет ___________________ (___________________________) рублей, с учетом  НДС.               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10 (десяти) банковских дней после установки мебели и подписания сторонами акта  выполненных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ПОСТАВЩИК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В соответствии с условиями настоящего муниципального Контракта доставить, произвести сборку и установку мебели, указанные в п.1.1. настоящего Контракта, и осуществить все в установлен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Принимать меры по предотвращению возможного причинения вреда, связанного с доставкой, сборкой или установкой мебели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Приступать к выполнению работ по согласованию с «Заказчиком», обеспечить беспрепятственный доступ к месту выполнения работ, по сборке и установке мебели, уполномоченного представителя «Заказчика» в течение всего периода их работ, предоставлять по требованию указанного представителя документы, необходимые для осуществления контроля за ходом выполнения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Заблаговременно уведомлять «Заказчика» о возможном наступлении событий, препятствующих исполнению настоящего Контракта. 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ПРАВА И ОБЯЗАННОСТИ ЗАКАЗЧИК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1. «Заказчик» обязан оплатить «Поставщику» стоимость продукции, указанной в п.2.1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. При отсутствии обоснованных претензий к «Поставщику» принять мебель в течение 10 (десяти) дней с момента ее сборки в место доставки по количеству, качеству и ассортименту, составить и подписать соответствующие документ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Право собственности на приобретенную мебель переходит к «Заказчику» с момента подписания акта выполненных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5.  КАЧЕСТВО И КОМПЛЕКТНОСТЬ ТОВАРА. ГАРАНТИЙНЫЕ ОБЯЗАТЕЛЬСТВА.</w:t>
      </w:r>
    </w:p>
    <w:p>
      <w:pPr>
        <w:pStyle w:val="TextBodyIndent"/>
        <w:ind w:firstLine="540"/>
        <w:rPr/>
      </w:pPr>
      <w:r>
        <w:rPr>
          <w:szCs w:val="24"/>
        </w:rPr>
        <w:t>5.1. Поставляемая мебель по качеству и комплектности должна соответствовать стандартам, техническим условиям, нормативно-технической документации на данный вид товара, а также функционально-качественным характеристикам мебели, указанным в техническом задании к муниципальному контракту (Приложение № 1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.2. Вся мебель должна быть новой, ранее не использованной в употреблении и изготовленной не ранее 2010 год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«Поставщик» гарантирует качество поставляемого Товара в течение гарантийного срок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Гарантийный срок на поставляемую мебель указывается в техническом задании, являющимся неотъемлемой частью настоящего муниципально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Гарантийное обслуживание поставляемого Товара должно осуществляться без затрат со стороны «Заказчика» и включать в себя вывоз, ремонт, доставку или замену Товара, вышедшего из строя в течение установленного гарантийного срока.</w:t>
      </w:r>
    </w:p>
    <w:p>
      <w:pPr>
        <w:pStyle w:val="TextBodyIndent"/>
        <w:ind w:firstLine="540"/>
        <w:rPr/>
      </w:pPr>
      <w:r>
        <w:rPr>
          <w:szCs w:val="24"/>
        </w:rPr>
        <w:t>5.6.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/>
      </w:pPr>
      <w:r>
        <w:rPr>
          <w:szCs w:val="24"/>
        </w:rPr>
        <w:t>5.7. После обнаружения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3 (трех) рабочих дней письменно уведомляет об этом «Поставщика».</w:t>
      </w:r>
    </w:p>
    <w:p>
      <w:pPr>
        <w:pStyle w:val="TextBodyIndent"/>
        <w:ind w:firstLine="540"/>
        <w:rPr/>
      </w:pPr>
      <w:r>
        <w:rPr>
          <w:szCs w:val="24"/>
        </w:rPr>
        <w:t>5.8. После получения подобного уведомления «Поставщик» должен в течение 5 (пяти) дней исправить дефекты, доукомплектовать или произвести замену бракованной мебели (ее части) за свой счет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6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6.1. Товар должен быть в упаковке, соответствующей характеру поставляемого Товара и способу транспортировки. Упаковка должна предохранять Товар от повреждений. Упаковка и маркировка Товара должна соответствовать требованиям ГОСТа, импортный товар - международным стандартам упаковк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2. Информация о мебели, в том числе маркировка на упаковке должна быть на русском языке или продублирована на русском язык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3. Маркировка должна содержать сведения о мебели: его наименование, параметры, дату производства, номер партии, срок годности, сведения о производителе Товара, а также иные обозначения в соответствии с действующими международными стандартами и требованиями ГОС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7. СРОК ПОСТАВКИ И УСТАНОВКИ МЕБЕЛИ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Срок поставки в течение 7 (семи) дней после подписания контракт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2. Срок сборки и установки в течение 3 (трех) дней после поста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8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1. За невыполнение или ненадлежащее выполнение принятых на себя обязательств, предусмотренных настоящим Контрактом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8.2. За несвоевременную оплату Контракта «Заказчик» уплачивает «Поставщику»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«Заказчика».     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3. В случае неисполнения либо ненадлежащего исполнения условий Контракта Поставщик, за просрочку поставки мебели в установленный настоящим Контрактом  срок  выплачивает неустойку в размере 1/300 от стоимости товара, поставка которого просрочена, за каждый день просрочк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4. Уплата неустойки не освобождает стороны от выполнения  обязательств по настоящему муниципальному Контракту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8.5. Заказчик вправе отказаться от оплаты мебели, не соответствующей требованиям муниципального Контракт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9. ПОРЯДОК РАЗРЕШЕНИЯ СПОР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1. Все разногласия или споры, которые могут возникнуть в связи с исполнением муниципального Контракта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0.ОБСТОЯТЕЛЬСТВА НЕОПРЕДЕЛЕННОЙ СИЛЫ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0.2.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 действительно имело место, в противном случае условия Контракта должны быть выполнены без изменений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0.3.Если обстоятельства непреодолимой силы действуют на протяжении месяца и не обнаруживают признаков прекращения, настоящий муниципальный Контракт может быть расторгнут по соглашению сторон или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11. ДЕЙСТВИЕ И ПРЕКРАЩЕНИЕ ДЕЙСТВИЯ КОНТРАКТА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муниципальный Контракт вступает в силу с момента подписания и действует до исполнения сторонами своих обязательств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right="-2" w:firstLine="540"/>
        <w:jc w:val="both"/>
        <w:rPr>
          <w:color w:val="000000"/>
          <w:spacing w:val="-9"/>
          <w:sz w:val="24"/>
          <w:szCs w:val="24"/>
        </w:rPr>
      </w:pPr>
      <w:r>
        <w:rPr>
          <w:sz w:val="24"/>
          <w:szCs w:val="24"/>
        </w:rPr>
        <w:t>11.2. Расторжение Контракта возможно по соглашению сторон или по решению суда.</w:t>
      </w:r>
    </w:p>
    <w:p>
      <w:pPr>
        <w:pStyle w:val="Normal"/>
        <w:widowControl w:val="false"/>
        <w:ind w:firstLine="54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</w:rPr>
        <w:t>12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2.1. Настоящий муниципальны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Во всем, что не предусмотрено муниципальным Контракт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3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165"/>
      </w:tblGrid>
      <w:tr>
        <w:trPr>
          <w:trHeight w:val="467" w:hRule="atLeast"/>
        </w:trPr>
        <w:tc>
          <w:tcPr>
            <w:tcW w:w="4735" w:type="dxa"/>
            <w:tcBorders/>
          </w:tcPr>
          <w:p>
            <w:pPr>
              <w:pStyle w:val="Normal"/>
              <w:widowControl w:val="false"/>
              <w:spacing w:lineRule="atLeast" w:line="80"/>
              <w:ind w:left="317" w:firstLine="14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АКАЗЧИК»                                                                 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анка России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УФК по Пермскому краю (Департамент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 администрации г. Перми,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л/с 02975012791)                                           Тел.(342)212-72-54 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/ А.Г. Пантелеев</w:t>
            </w:r>
          </w:p>
        </w:tc>
        <w:tc>
          <w:tcPr>
            <w:tcW w:w="5165" w:type="dxa"/>
            <w:tcBorders/>
          </w:tcPr>
          <w:p>
            <w:pPr>
              <w:pStyle w:val="Normal"/>
              <w:widowControl w:val="false"/>
              <w:spacing w:lineRule="atLeast" w:line="80"/>
              <w:ind w:left="317" w:firstLine="14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ПОЛНИТЕЛЬ»                                                                  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___________________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____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В __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 _____________________________________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>
                <w:sz w:val="24"/>
                <w:szCs w:val="24"/>
              </w:rPr>
              <w:t xml:space="preserve">Тел.  ____________________________________ </w:t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34" w:right="4" w:hanging="0"/>
              <w:jc w:val="both"/>
              <w:rPr/>
            </w:pPr>
            <w:r>
              <w:rPr>
                <w:sz w:val="24"/>
                <w:szCs w:val="24"/>
              </w:rPr>
              <w:t xml:space="preserve">/________________/_______________________     </w:t>
            </w:r>
          </w:p>
        </w:tc>
      </w:tr>
    </w:tbl>
    <w:p>
      <w:pPr>
        <w:pStyle w:val="Normal"/>
        <w:widowControl w:val="false"/>
        <w:spacing w:lineRule="atLeast" w:line="240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П.</w:t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/>
        <w:tab/>
        <w:tab/>
        <w:tab/>
        <w:tab/>
        <w:tab/>
        <w:tab/>
        <w:tab/>
        <w:tab/>
        <w:t>Приложение № 1</w:t>
      </w:r>
    </w:p>
    <w:p>
      <w:pPr>
        <w:pStyle w:val="Normal"/>
        <w:spacing w:lineRule="auto" w:line="276"/>
        <w:jc w:val="right"/>
        <w:rPr/>
      </w:pPr>
      <w:r>
        <w:rPr/>
        <w:t xml:space="preserve"> </w:t>
      </w:r>
      <w:r>
        <w:rPr/>
        <w:t>к муниципальному контракту №___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3544"/>
        <w:gridCol w:w="956"/>
        <w:gridCol w:w="1080"/>
        <w:gridCol w:w="1440"/>
      </w:tblGrid>
      <w:tr>
        <w:trPr>
          <w:trHeight w:val="488" w:hRule="atLeast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</w:t>
            </w:r>
          </w:p>
        </w:tc>
        <w:tc>
          <w:tcPr>
            <w:tcW w:w="9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8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5034"/>
      </w:tblGrid>
      <w:tr>
        <w:trPr>
          <w:trHeight w:val="1201" w:hRule="atLeast"/>
        </w:trPr>
        <w:tc>
          <w:tcPr>
            <w:tcW w:w="57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А.Г.Пантелеев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/                            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п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44:00Z</dcterms:created>
  <dc:creator>Жданова Лидия Вадимовна</dc:creator>
  <dc:description/>
  <cp:keywords/>
  <dc:language>en-US</dc:language>
  <cp:lastModifiedBy>Мохов Денис Анатольевич</cp:lastModifiedBy>
  <cp:lastPrinted>2011-11-18T16:43:00Z</cp:lastPrinted>
  <dcterms:modified xsi:type="dcterms:W3CDTF">2011-11-24T09:37:00Z</dcterms:modified>
  <cp:revision>7</cp:revision>
  <dc:subject/>
  <dc:title>Муниципальный контракт  №___</dc:title>
</cp:coreProperties>
</file>