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67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67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center"/>
        <w:rPr/>
      </w:pPr>
      <w:r>
        <w:rPr>
          <w:sz w:val="22"/>
          <w:szCs w:val="22"/>
          <w:u w:val="single"/>
        </w:rPr>
        <w:t>1. Оказание услуг по обеспечению лечебным  питанием  включает в себя: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акупку  продуктов, предназначенных для приготовления лечебного питания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верку качества и безопасности продуктов при их поступлении на склад и пищеблок, в процессе их хранения и использования в приготовлении лечебного питания (далее – пищи)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ь правильности хранения запаса продуктов питания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ение правильной закладки продуктов при приготовлении блюд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ятие пробы перед каждой выдачей пищи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существление контроля за выходом готовой пищи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качества и безопасности, количества и ассортимента продуктов, используемых для приготовления питания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существление приготовления питания для пациентов Заказчика на основании порционника на питание (форма № 1-84), меню-раскладки (форма № 44-МЗ), подготавливаемых Заказчиком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обязательное соблюдение установленных санитарных, технологических, противопожарных и иных нормативных требований, а также правил охраны труда и техники безопасности, в т.ч. 100% соблюдение  нормативов, определяющих нормы натуральных компонентов и калорийности в лечебном питании;</w:t>
      </w:r>
    </w:p>
    <w:p>
      <w:pPr>
        <w:pStyle w:val="ConsPlusNormal1"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ь санитарного состояния пищеблока, помещений, конструкций, сооружений, оборудования, средств, инструментов, инвентаря, транспортных средств используемых при оказании услуг по настоящему Договору;</w:t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пациентов ежедневно четырехразовым лечебным питанием (завтрак, обед, полдник, ужин), при необходимости в индивидуальных случаях 5-6 разовым питанием.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полной закладки продуктов согласно меню-раскладки для приготовления питани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выдачу  готовой пищи в отделения после снятия пробы дежурным врачом и его записи о разрешении к выдаче в журнале контроля за качеством готовой пищи (бракеражный журнал) (форма № 6-ЛП)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обеспечение дополнительным питанием нуждающихся пациентов (на основании заключения врача-диетолога, терапевта, за подписью заведующего отделением и утвержденного главным врачом)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 выдачу  готовой пищи в отделения в соответствии с раздаточной ведомостью по форме № 23-МЗ «Ведомость на отпуск отделениям рационов питания для больных» под  контролем  медицинского персонала, не позднее 2-х часов после ее приготовления, включая и время доставки пищи в отделени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обеспечение в установленном порядке возможности ежедневного контроля Заказчиком за качеством и безопасностью готовой пищи перед выдачей ее в отделения путем снятия пробы в каждый прием пищи и бракеражем готовой продукции, за правильностью отпуска блюд в отделени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обеспечение возможности  отбора готовых блюд для лабораторного анализа (определение химического состава и энергетической ценности готовой продукции — 2 раза в год, вода питьевая  на микробиологические и санитарно-химические показатели — 2 раза в год, готовая продукция на термообработку 2 блюда — 1раз в квартал, готовая продукция на микробиологические показатели 2 блюда — 1раз в квартал), оплачивать проведенные анализы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изменение расчета потребности в продуктах в виде дополнительной меню-раскладки и выписки требования на склад, в случае изменения количества пациентов более 1 человека по сравнению с данными на начало текущего дня;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/>
      </w:pPr>
      <w:r>
        <w:rPr>
          <w:sz w:val="22"/>
          <w:szCs w:val="22"/>
        </w:rPr>
        <w:t>- в исключительных случаях и только с письменного согласия Заказчика осуществлять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</w:t>
      </w:r>
      <w:r>
        <w:rPr>
          <w:sz w:val="22"/>
          <w:szCs w:val="22"/>
          <w:shd w:fill="FFFFFF" w:val="clear"/>
        </w:rPr>
        <w:t>).</w:t>
      </w:r>
    </w:p>
    <w:p>
      <w:pPr>
        <w:pStyle w:val="TextBodyIndent"/>
        <w:widowControl w:val="false"/>
        <w:tabs>
          <w:tab w:val="clear" w:pos="708"/>
          <w:tab w:val="left" w:pos="-100" w:leader="none"/>
        </w:tabs>
        <w:spacing w:before="0" w:after="0"/>
        <w:ind w:left="0" w:right="0" w:firstLine="200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о нести расходы в случае выбраковки недоброкачественно приготовленного лечебного питания.</w:t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Объем услуг</w:t>
      </w:r>
    </w:p>
    <w:p>
      <w:pPr>
        <w:pStyle w:val="Normal"/>
        <w:tabs>
          <w:tab w:val="clear" w:pos="708"/>
          <w:tab w:val="left" w:pos="-100" w:leader="none"/>
        </w:tabs>
        <w:ind w:firstLine="2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7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92"/>
        <w:gridCol w:w="1440"/>
        <w:gridCol w:w="1480"/>
      </w:tblGrid>
      <w:tr>
        <w:trPr>
          <w:trHeight w:val="9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тделений стацио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количество койко-дне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апевт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3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диолог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вролог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0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рургическое №1 (планов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4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рургическое №2 (экстренн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 7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вматолог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 5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топед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6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ское травматолого-ортопедическо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6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некологическое №1 (планов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0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некологическое №2 (экстренно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9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некологическое №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5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рых отрав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патологии беременности №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1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патологии беременности №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4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физиологическое №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 7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ушерское патологии №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 7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График доставки лечебного питания: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Завтрак                8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дник </w:t>
        <w:tab/>
        <w:t xml:space="preserve">        11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sz w:val="22"/>
          <w:szCs w:val="22"/>
        </w:rPr>
        <w:t>Обед                    13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Ужин                   17 часов 00 минут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Выдача готовой продукции производится по расписанию в отделения МУЗ «МСЧ № 9»: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694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690"/>
        <w:gridCol w:w="1305"/>
        <w:gridCol w:w="1335"/>
        <w:gridCol w:w="1335"/>
        <w:gridCol w:w="1264"/>
      </w:tblGrid>
      <w:tr>
        <w:trPr>
          <w:trHeight w:val="900" w:hRule="atLeast"/>
        </w:trPr>
        <w:tc>
          <w:tcPr>
            <w:tcW w:w="7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тделений стациона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завтра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полдн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обе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ыдачи ужина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топедия, Хирургия планова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1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1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1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1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льные отделения  —  4отд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2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2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2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2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ия, Неврология,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3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3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екология, Острых отделен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3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3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3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атология,Кардиолог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4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4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45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45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травма, Хирургия экстрен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0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50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50мин</w:t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екологическое 1 и 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ч 55мин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ч 55мин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ч 55м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 Порядок организации услуг.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на обеспечение лечебным питанием Заказчиком подается Исполнителю накануне в виде меню-раскладки (форма № 44-МЗ) (в рамках сводного семидневного меню) в разрезе отделений стационара не позднее 14.00 часов. В случае изменения количества пациентов на начало текущего дня более чем на 1 человека по сравнению с поданной накануне заявкой, Заказчик представляет Исполнителю дополнительную  меню-раскладку не позднее 10 часов утра текущего дня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В случае приготовления лечебного питания по адресу Исполнителя</w:t>
      </w:r>
      <w:r>
        <w:rPr>
          <w:rFonts w:cs="Times New Roman" w:ascii="Times New Roman" w:hAnsi="Times New Roman"/>
          <w:sz w:val="22"/>
          <w:szCs w:val="22"/>
        </w:rPr>
        <w:t>, передача лечебного питания производится  в корпуса МУЗ «МСЧ № 9» по адресу 614990, г. Пермь, ул. Братьев Игнатовых, 2.  Доставка лечебного питания до корпусов осуществляется работниками Исполнителя  по графику доставки  в  термоконтейнерах,  промаркированных  по  наименованиям  блюд,  не позднее 2-х часов, с момента приготовления. Температура готовой пищи должна быть: первых – не ниже 7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С, вторых – не ниже 6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С, холодные блюда и напитки – от 7 до 1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С. Транспортировка лечебного питания производится с использованием специального крытого автотранспорта, на который оформлен санитарный паспорт.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 Передача термоконтейнеров с лечебным питанием проводится работниками Исполнителя работникам Заказчика раздельно по отделениям согласно установленному графику выдачи готовой продукции. Возврат термоконтейнеров производится не позднее 2-х часов с момента передачи лечебного питания отделениям. Обработка термоконтейнеров производится Исполнителем. В целях контроля за доброкачественностью и безопасностью приготовленной пищи, Исполнитель осуществляет отбор суточных проб от каждой партии приготовленного блюда. Суточные пробы хранятся не менее 48 часов с момента окончания срока реализации блюда в специально отведенном холодильнике при температуре +2 - +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С. Ответственность за качество приготовленного лечебного питания несет Исполнитель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 случае приготовления лечебного питания по адресу Заказчика</w:t>
      </w:r>
      <w:r>
        <w:rPr>
          <w:rFonts w:cs="Times New Roman" w:ascii="Times New Roman" w:hAnsi="Times New Roman"/>
          <w:sz w:val="22"/>
          <w:szCs w:val="22"/>
        </w:rPr>
        <w:t xml:space="preserve">, передача Исполнителем лечебного питания Заказчику производится в тару Заказчика раздельно по отделениям согласно установленному графику выдачи готовой продукции, а его доставка в отделения осуществляется работниками Заказчика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( буфетчицами отделений )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обоих случаях, указанных выше, выдача  лечебного питания  в отделения осуществляется на основании «Раздаточной ведомости на отпуск отделениям рационов питания» (форма №23-МЗ).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eastAsia="Times New Roman"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риемка лечебного питания по количеству  производится в следующем порядке: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а) количество поставленных порций жидкого блюда определяется путем взвешивания блюда в общей посуде, вычета веса посуды и деления полученного веса на объем одной порции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б) количество порционных блюд (котлеты, биточки, мясо, птица и т.д.) проверяется сплошным счетом, путём перекладывания порций в чистые, надлежащим образом обработанные, емкости Заказчика, промаркированных по наименованиям отделений стационара и наименованиям блюд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в) вес порционного блюда (котлеты, биточки, мясо, птица и т.д.) определяется путем взвешивания 10 порций и устанавливается средний вес одной порции. Отклонения веса от нормы не должны превышать 3%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г) 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Доставка лечебного питания в отделения осуществляется работниками Заказчика ( буфетчицы отделений ), в тару Заказчика раздельно по отделениям согласно установленному графику выдачи готовой продукции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несуточные наборы продуктов при составлении 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 и приказом МЗ СССР № 333 от 10.03.1986 г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роль за оказанием Услуг на базе Исполнителя осуществляют уполномоченные лица Заказчика – врач-диетолог и медицинская сестра диетическая путем  проверки: 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а продуктов при их поступлении на склад и пищеблок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сть хранения запаса продуктов питания;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авильность закладки продуктов при приготовлении блюд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язан предоставить Заказчику возможность и условия контролировать оказание Услуг на базе Исполнителя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за качеством готовой пищи перед выдачей ее в отделения осуществляет врач-диетолог, медицинская сестра диетическая и дежурный врач Заказчика, путем снятия пробы в каждый прием пищи. Результаты  пробы (разрешение на выдачу питания) записываются  в бракеражном журнале (форма № 6-лп) согласно СанПиН 2.3.6.1079-01.</w:t>
      </w:r>
    </w:p>
    <w:p>
      <w:pPr>
        <w:pStyle w:val="ConsPlusNormal1"/>
        <w:widowControl/>
        <w:tabs>
          <w:tab w:val="clear" w:pos="708"/>
          <w:tab w:val="left" w:pos="-100" w:leader="none"/>
        </w:tabs>
        <w:ind w:first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чебное питание ненадлежащего качества Заказчиком не принимается и считается не поставленным.</w:t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допоставки готовых блюд, поставки лечебного питания ненадлежащего качества, Заказчик составляет об этом соответствующий акт, а Исполнитель обязан допоставить лечебное питание (заменить лечебным питанием надлежащего качества) в течение одного часа. В противном случае  Заказчиком фиксируется нарушение режима доставки лечебного питания путем составления соответствующего акта.</w:t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100" w:leader="none"/>
        </w:tabs>
        <w:ind w:firstLine="2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6.Натуральные нормы на 1 койко/день </w:t>
      </w:r>
    </w:p>
    <w:p>
      <w:pPr>
        <w:pStyle w:val="Normal"/>
        <w:shd w:fill="FFFFFF" w:val="clear"/>
        <w:tabs>
          <w:tab w:val="clear" w:pos="708"/>
          <w:tab w:val="left" w:pos="-100" w:leader="none"/>
        </w:tabs>
        <w:ind w:firstLine="20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31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070"/>
        <w:gridCol w:w="3510"/>
        <w:gridCol w:w="2100"/>
        <w:gridCol w:w="2170"/>
      </w:tblGrid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ЕННЫЕ ХАРАКТЕРИСТ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. в  (гр.) основной вариант стандартной диеты (брутто/нетто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 МЗ РФ № 330 от 05.08.2003 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НА 1 к/д. в  (гр.) основной вариант стандартной диеты (брутто/нетто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аз МЗ СССР № 333 от 10.03.1986 г</w:t>
            </w:r>
          </w:p>
        </w:tc>
      </w:tr>
      <w:tr>
        <w:trPr>
          <w:trHeight w:val="32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ЛЕБ РЖАНО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28807-90, ГОСТ 26983-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</w:tr>
      <w:tr>
        <w:trPr>
          <w:trHeight w:val="2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ЛЕБ ПШЕНИЧ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27842-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/2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КА ПШЕНИЧНА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Р 51415-99, ГОСТ Р 51409-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/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8/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ХМАЛ КАРТОФЕЛЬ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7699-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/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/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АРОННЫЕ ИЗДЕЛ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Р 51865-2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0/30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УПЫ ВСЕГО:</w:t>
            </w:r>
          </w:p>
          <w:p>
            <w:pPr>
              <w:pStyle w:val="Normal"/>
              <w:snapToGrid w:val="false"/>
              <w:rPr/>
            </w:pPr>
            <w:r>
              <w:rPr/>
              <w:t>гречневая</w:t>
            </w:r>
          </w:p>
          <w:p>
            <w:pPr>
              <w:pStyle w:val="Normal"/>
              <w:snapToGrid w:val="false"/>
              <w:rPr/>
            </w:pPr>
            <w:r>
              <w:rPr/>
              <w:t>рис</w:t>
            </w:r>
          </w:p>
          <w:p>
            <w:pPr>
              <w:pStyle w:val="Normal"/>
              <w:snapToGrid w:val="false"/>
              <w:rPr/>
            </w:pPr>
            <w:r>
              <w:rPr/>
              <w:t>«Геркулес»</w:t>
            </w:r>
          </w:p>
          <w:p>
            <w:pPr>
              <w:pStyle w:val="Normal"/>
              <w:snapToGrid w:val="false"/>
              <w:rPr/>
            </w:pPr>
            <w:r>
              <w:rPr/>
              <w:t>манная</w:t>
            </w:r>
          </w:p>
          <w:p>
            <w:pPr>
              <w:pStyle w:val="Normal"/>
              <w:snapToGrid w:val="false"/>
              <w:rPr/>
            </w:pPr>
            <w:r>
              <w:rPr/>
              <w:t>пшенная</w:t>
            </w:r>
          </w:p>
          <w:p>
            <w:pPr>
              <w:pStyle w:val="Normal"/>
              <w:snapToGrid w:val="false"/>
              <w:rPr/>
            </w:pPr>
            <w:r>
              <w:rPr/>
              <w:t>перловая</w:t>
            </w:r>
          </w:p>
          <w:p>
            <w:pPr>
              <w:pStyle w:val="Normal"/>
              <w:snapToGrid w:val="false"/>
              <w:rPr/>
            </w:pPr>
            <w:r>
              <w:rPr/>
              <w:t>пшеничная</w:t>
            </w:r>
          </w:p>
          <w:p>
            <w:pPr>
              <w:pStyle w:val="Normal"/>
              <w:snapToGrid w:val="false"/>
              <w:rPr/>
            </w:pPr>
            <w:r>
              <w:rPr/>
              <w:t>ячнева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550-74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6292-93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21149-93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7022-97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2-60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84-60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2-60</w:t>
            </w:r>
          </w:p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  <w:t>ГОСТ 5784-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5/4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70/7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ТОФЕЛ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ОСТ Р 51808-2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10,3/2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00/300</w:t>
            </w:r>
          </w:p>
        </w:tc>
      </w:tr>
      <w:tr>
        <w:trPr>
          <w:trHeight w:val="1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ВОЩИ  ВСЕГО: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ёкла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уста свежая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к репчатый,лук зеленый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ковь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урцы, помидоры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трушка, укроп, сельдерей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шек зелёный консервирован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ОСТ Р 51811-2001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1724-85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Р 51783-2001,ГОСТ 624-88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Р 51782-2001</w:t>
            </w:r>
          </w:p>
          <w:p>
            <w:pPr>
              <w:pStyle w:val="Normal"/>
              <w:snapToGrid w:val="false"/>
              <w:rPr/>
            </w:pPr>
            <w:r>
              <w:rPr/>
              <w:t>ГОСТ 1726-85, ГОСТ 1725-8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ОСТ 16732-7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ОСТ 15842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05/4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9/5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50/2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3/3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75/6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2/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1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8/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20/5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90/7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15/2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3/3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90/7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,5/2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15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5/30</w:t>
            </w:r>
          </w:p>
        </w:tc>
      </w:tr>
      <w:tr>
        <w:trPr>
          <w:trHeight w:val="12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РУКТЫ СВЕЖИЕ ВСЕГО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Яблоки свежие </w:t>
            </w:r>
          </w:p>
          <w:p>
            <w:pPr>
              <w:pStyle w:val="Normal"/>
              <w:snapToGrid w:val="false"/>
              <w:rPr/>
            </w:pPr>
            <w:r>
              <w:rPr/>
              <w:t>Апельсины</w:t>
            </w:r>
          </w:p>
          <w:p>
            <w:pPr>
              <w:pStyle w:val="Normal"/>
              <w:snapToGrid w:val="false"/>
              <w:rPr/>
            </w:pPr>
            <w:r>
              <w:rPr/>
              <w:t>Мандарины</w:t>
            </w:r>
          </w:p>
          <w:p>
            <w:pPr>
              <w:pStyle w:val="Normal"/>
              <w:snapToGrid w:val="false"/>
              <w:rPr/>
            </w:pPr>
            <w:r>
              <w:rPr/>
              <w:t>Бананы</w:t>
            </w:r>
          </w:p>
          <w:p>
            <w:pPr>
              <w:pStyle w:val="Normal"/>
              <w:snapToGrid w:val="false"/>
              <w:rPr/>
            </w:pPr>
            <w:r>
              <w:rPr/>
              <w:t>Груш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16270-70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4427-82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4428-82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Р 51603-20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ГОСТ 21713-76, ГОСТ 21714-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1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0/50</w:t>
            </w:r>
          </w:p>
        </w:tc>
      </w:tr>
      <w:tr>
        <w:trPr>
          <w:trHeight w:val="2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ХОФРУК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ГОСТ 28502-90, ГОСТ 28501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6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6/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КИ ФРУКТОВЫЕ, ОВОЩНЫ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52186-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0/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0/100</w:t>
            </w:r>
          </w:p>
        </w:tc>
      </w:tr>
      <w:tr>
        <w:trPr>
          <w:trHeight w:val="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ВЯДИНА НЕ НИЖЕ II КАТ, СУБПРОДУКТ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779-55, ГОСТ 19342-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42/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20/1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ТИЦ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21784-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9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5/4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БАСА, СОСИСК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9957-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1/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,1/10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20057-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,5/7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br/>
              <w:t>175/100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4"/>
              <w:rPr/>
            </w:pPr>
            <w:r>
              <w:rPr/>
              <w:t>ГОСТ Р 52972-2008, сорт высш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/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6/15</w:t>
            </w:r>
          </w:p>
        </w:tc>
      </w:tr>
      <w:tr>
        <w:trPr>
          <w:trHeight w:val="66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ВОРОГ ПОЛУЖИРНЫ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096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5,7/3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0,5/60</w:t>
            </w:r>
          </w:p>
        </w:tc>
      </w:tr>
      <w:tr>
        <w:trPr>
          <w:trHeight w:val="2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ФИ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093-2003</w:t>
            </w:r>
          </w:p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3,5/1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3,5/10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ЙЦ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121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½ шт./½шт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КО ЦЕЛЬНОЕ 3,2% Ж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 52090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1/2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33/3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МАСЛО  СЛИВОЧНОЕ КРЕСТЬЯНСКОЕ 72,5% Ж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969-2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0/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0/6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ЛО РАСТИТЕЛЬНО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52465-2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/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ЕТАНА 20% Ж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2092-2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5/25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АХАР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ЕЧЕНЬЕ, КОНДИТЕРСКИЕ ИЗД-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21-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50/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0/1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1938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/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ФЕ, КАКА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0364-92,  ГОСТ 108-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ЛАТИ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Р 51074-03, ГОСТ Р 52092-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,5/0,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,5/0,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ЖЖИ ПРЕССОВАНЫ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21-94, ГОСТ 28483-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-Р  51575-2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6/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МАТ-ПЮРЕ (ПАСТ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3343-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/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/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ПОВНИ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08" w:hanging="0"/>
              <w:rPr/>
            </w:pPr>
            <w:r>
              <w:rPr/>
              <w:t>ГОСТ 28502-90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/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cs="Calibri"/>
    </w:rPr>
  </w:style>
  <w:style w:type="character" w:styleId="Style20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15:00Z</dcterms:created>
  <dc:creator>olgapeo</dc:creator>
  <dc:description/>
  <cp:keywords/>
  <dc:language>en-US</dc:language>
  <cp:lastModifiedBy>Чайко Ольга Михайловна</cp:lastModifiedBy>
  <cp:lastPrinted>2011-11-15T14:01:00Z</cp:lastPrinted>
  <dcterms:modified xsi:type="dcterms:W3CDTF">2011-11-25T07:55:00Z</dcterms:modified>
  <cp:revision>15</cp:revision>
  <dc:subject/>
  <dc:title>Приложение № 1</dc:title>
</cp:coreProperties>
</file>