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7575</wp:posOffset>
                </wp:positionH>
                <wp:positionV relativeFrom="paragraph">
                  <wp:posOffset>-367665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28.95pt;mso-position-vertical-relative:text;margin-left:2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оказание услуг по обеспечению лечебным питанием пациентов, находящихся на стационарном лечении в МУЗ «МСЧ № 9 им. М.А. Тверье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2.2.5 проекта договора (Приложение № 2 к документации об открытом аукционе в электронной форме) исключить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хническое задание (Приложение № 1 к документации об открытом аукционе в электронной форме, Приложение № 1 к договору) изложить в новой редакции: </w:t>
      </w:r>
      <w:r>
        <w:rPr>
          <w:rFonts w:cs="Times New Roman" w:ascii="Times New Roman" w:hAnsi="Times New Roman"/>
          <w:i/>
          <w:sz w:val="22"/>
          <w:szCs w:val="22"/>
        </w:rPr>
        <w:t>размещено отдельным файлом.</w:t>
      </w:r>
    </w:p>
    <w:p>
      <w:pPr>
        <w:pStyle w:val="ConsPlusNormal1"/>
        <w:ind w:left="64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ункт «Требования к оказываемым услугам» раздела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/>
        <w:t xml:space="preserve"> документации об открытом аукционе в электронной форме изложить в новой редакции:</w:t>
      </w:r>
    </w:p>
    <w:tbl>
      <w:tblPr>
        <w:tblW w:w="1076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>
          <w:trHeight w:val="1625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оказываемым услугам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 xml:space="preserve"> 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азание услуг осуществляется в соответствии с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словиями Договора (Приложение № 2 к документации об открытом аукционе в электронной форм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Техническим заданием (Приложение № 1 к документации об открытом аукционе в электронной форме, Приложение № 1 к договору)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явка на обеспечение лечебным питанием Заказчиком подается Исполнителю накануне в виде меню-раскладки (форма № 44-МЗ) (в рамках сводного семидневного меню) в разрезе отделений стационара не позднее 14.00 часов. В случае изменения количества пациентов на начало текущего дня более чем на 1 человека по сравнению с поданной накануне заявкой, Заказчик представляет Исполнителю дополнительную  меню-раскладку не позднее 10 часов утра текущего дня.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i/>
                <w:sz w:val="22"/>
                <w:szCs w:val="22"/>
              </w:rPr>
              <w:t>В случае приготовления лечебного питания по адресу Исполнителя</w:t>
            </w:r>
            <w:r>
              <w:rPr>
                <w:sz w:val="22"/>
                <w:szCs w:val="22"/>
              </w:rPr>
              <w:t>, передача лечебного питания производится  в корпуса МУЗ «МСЧ № 9» по адресу 614990, г. Пермь, ул. Братьев Игнатовых, 2.  Доставка лечебного питания до корпусов осуществляется работниками Исполнителя  по графику доставки  в  термоконтейнерах,  промаркированных  по  наименованиям  блюд,  не позднее 2-х часов, с момента приготовления. Температура готовой пищи должна быть: первых – не ниже 7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вторых – не ниже 6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холодные блюда и напитки – от 7 до 1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. Транспортировка лечебного питания производится с использованием специального крытого автотранспорта, на который оформлен санитарный паспорт. Сопровождающие работники Исполнителя должны иметь личные медицинские книжки с отметками о прохождении медосмотра, профилактических прививках и гигиеническом обучении. Передача термоконтейнеров с лечебным питанием проводится работниками Исполнителя работникам Заказчика раздельно по отделениям согласно установленному графику выдачи готовой продукции. Возврат термоконтейнеров производится не позднее 2-х часов с момента передачи лечебного питания отделениям. Обработка термоконтейнеров производится Исполнителем. В целях контроля за доброкачественностью и безопасностью приготовленной пищи, Исполнитель осуществляет отбор суточных проб от каждой партии приготовленного блюда. Суточные пробы хранятся не менее 48 часов с момента окончания срока реализации блюда в специально отведенном холодильнике при температуре +2 - +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. Ответственность за качество приготовленного лечебного питания несет Исполнитель.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ar-SA"/>
              </w:rPr>
              <w:t>В случае приготовления лечебного питания по адресу Заказчика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, передача Исполнителем лечебного питания Заказчику производится в тару Заказчика раздельно по отделениям согласно установленному графику выдачи готовой продукции, а его доставка в отделения осуществляется работниками Заказчика </w:t>
            </w:r>
            <w:r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  <w:t>(буфетчицами отделений).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В обоих случаях, указанных выше, выдача  лечебного питания  в отделения осуществляется на основании «Раздаточной ведомости на отпуск отделениям рационов питания» (форма №23-МЗ). 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shd w:fill="FFFFFF" w:val="clear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  <w:t>Приемка лечебного питания по количеству  производится в следующем порядке: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  <w:t>а) количество поставленных порций жидкого блюда определяется путем взвешивания блюда в общей посуде, вычета веса посуды и деления полученного веса на объем одной порции;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  <w:t>б) количество порционных блюд (котлеты, биточки, мясо, птица и т.д.) проверяется сплошным счетом, путём перекладывания порций в чистые, надлежащим образом обработанные, емкости Заказчика, промаркированных по наименованиям отделений стационара и наименованиям блюд;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  <w:t>в) вес порционного блюда (котлеты, биточки, мясо, птица и т.д.) определяется путем взвешивания 10 порций и устанавливается средний вес одной порции. Отклонения веса от нормы не должны превышать 3%.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  <w:t xml:space="preserve">г) в каждую передачу лечебного питания Исполнитель предоставляет Заказчику две дополнительные (сверх заявки) порции каждого блюда - одна для снятия пробы представителем заказчика, а другая - для суточного хранения блюд с целью возможного в последующем лабораторного исследования. 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ar-SA"/>
              </w:rPr>
              <w:t>Доставка лечебного питания в отделения осуществляется работниками Заказчика     (буфетчицы отделений), в тару Заказчика раздельно по отделениям согласно установленному графику выдачи готовой продукции.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Среднесуточные наборы продуктов при составлении 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 и приказом МЗ СССР № 333 от 10.03.1986 г. 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Контроль за оказанием Услуг на базе Исполнителя осуществляют уполномоченные лица Заказчика – врач-диетолог и медицинская сестра диетическая путем  проверки: 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качества продуктов при их поступлении на склад и пищеблок;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авильность хранения запаса продуктов питания;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 правильность закладки продуктов при приготовлении блюд.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сполнитель обязан предоставить Заказчику возможность и условия контролировать оказание Услуг на базе Исполнителя.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 за качеством готовой пищи перед выдачей ее в отделения осуществляет врач-диетолог, медицинская сестра диетическая и дежурный врач Заказчика, путем снятия пробы в каждый прием пищи. Результаты  пробы (разрешение на выдачу питания) записываются  в бракеражном журнале (форма № 6-лп) согласно СанПиН 2.3.6.1079-01.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uppressAutoHyphens w:val="true"/>
              <w:autoSpaceDE w:val="false"/>
              <w:ind w:firstLine="200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Лечебное питание ненадлежащего качества Заказчиком не принимается и считается не поставленным.</w:t>
            </w:r>
          </w:p>
          <w:p>
            <w:pPr>
              <w:pStyle w:val="Normal"/>
              <w:ind w:firstLine="258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В случае недопоставки готовых блюд, поставки лечебного питания ненадлежащего качества, Заказчик составляет об этом соответствующий акт, а Исполнитель обязан допоставить лечебное питание (заменить лечебным питанием надлежащего качества) в течение одного часа. В противном случае  Заказчиком фиксируется нарушение режима доставки лечебного питания путем составления соответствующего акта</w:t>
            </w:r>
          </w:p>
        </w:tc>
      </w:tr>
    </w:tbl>
    <w:p>
      <w:pPr>
        <w:pStyle w:val="ConsPlusNormal1"/>
        <w:ind w:left="64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ложить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документации об открытом аукционе в электронной форме в новой редакции: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1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14.12.2011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1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11-25T14:56:00Z</cp:lastPrinted>
  <dcterms:modified xsi:type="dcterms:W3CDTF">2011-11-25T09:43:00Z</dcterms:modified>
  <cp:revision>5</cp:revision>
  <dc:subject/>
  <dc:title/>
</cp:coreProperties>
</file>