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3 от 25.11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лечебным питанием пациентов, находящихся на стационарном лечении в МУЗ «МСЧ № 9 им. М.А. Тверье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еспечению лечебным питанием пациентов, находящихся на стационарном лечении в МУЗ «МСЧ № 9 им. М.А. Тверье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83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000 Продукты пищевые проч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Медсанчасть № 9 им. М.А. Тверье"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4"/>
            </w:tblGrid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990, Пермский край, Пермь г, Братьев Игнатовых, 2, -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830 000,00 Российский рубль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еспечение лечебным питанием пациентов в течение 243 712 койко-дней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оказания услуг - место нахождения Заказчика по адресу 614990, г. Пермь, ул. Братьев Игнатовых, 2. Для целей исполнения договора, с лицом, с которым будет заключен договор по результатам данного проведенного аукциона в электронной форме, Заказчик вправе заключить договоры аренды в отношении недвижимого имущества (пищеблока) и движимого имущества технологического оборудования, принадлежащего Заказчику на праве оперативного управления. Срок договора аренды на такое имущество не может превышать срок исполнения договора.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оказания услуг: периодичность оказания услуг по обеспечению лечебным питанием пациентов: ежедневно, 4 раза в день. Начало оказания услуг: не ранее, чем через 70 календарных дней со дня заключения договора Период оказания услуг: в течение 360 календарных дней со дня начала оказания услуг.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41 500,00 Российский рубль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41 50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745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2:00Z</dcterms:created>
  <dc:creator>Чайко Ольга Михайловна</dc:creator>
  <dc:description/>
  <cp:keywords/>
  <dc:language>en-US</dc:language>
  <cp:lastModifiedBy>Чайко Ольга Михайловна</cp:lastModifiedBy>
  <cp:lastPrinted>2011-11-25T16:02:00Z</cp:lastPrinted>
  <dcterms:modified xsi:type="dcterms:W3CDTF">2011-11-25T10:02:00Z</dcterms:modified>
  <cp:revision>2</cp:revision>
  <dc:subject/>
  <dc:title/>
</cp:coreProperties>
</file>