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к документации </w:t>
      </w:r>
    </w:p>
    <w:p>
      <w:pPr>
        <w:pStyle w:val="Heading"/>
        <w:jc w:val="right"/>
        <w:rPr/>
      </w:pPr>
      <w:r>
        <w:rPr>
          <w:sz w:val="24"/>
          <w:szCs w:val="24"/>
        </w:rPr>
        <w:t>об открытом аукционе  в электронной форме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___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г. Пермь</w:t>
        <w:tab/>
        <w:tab/>
        <w:tab/>
        <w:tab/>
        <w:tab/>
        <w:tab/>
        <w:tab/>
        <w:tab/>
        <w:tab/>
        <w:tab/>
        <w:t>«     » _________ 2011 г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  <w:sz w:val="22"/>
          <w:szCs w:val="22"/>
        </w:rPr>
        <w:t>Администрация города Перми</w:t>
      </w:r>
      <w:r>
        <w:rPr>
          <w:color w:val="000000"/>
          <w:sz w:val="22"/>
          <w:szCs w:val="22"/>
        </w:rPr>
        <w:t xml:space="preserve">, именуемая в дальнейшем «Заказчик» в лице начальника управления муниципального заказа администрации города Перми Чепкасова Романа Юрьевича, </w:t>
      </w:r>
      <w:r>
        <w:rPr>
          <w:sz w:val="22"/>
          <w:szCs w:val="22"/>
        </w:rPr>
        <w:t>действующего на основании распоряжения администрации города Перми от 06.05.2011 № 69-р, с одной стороны</w:t>
      </w:r>
      <w:r>
        <w:rPr>
          <w:color w:val="000000"/>
          <w:sz w:val="22"/>
          <w:szCs w:val="22"/>
        </w:rPr>
        <w:t>, и ________________________________, именуемый в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альнейшем «Поставщик», в лице ________________., действующего на основании _______________ </w:t>
      </w:r>
      <w:r>
        <w:rPr>
          <w:sz w:val="22"/>
          <w:szCs w:val="22"/>
        </w:rPr>
        <w:t>с другой стороны, заключили настоящий муниципальный контракт (далее - контракт) о нижеследующем: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Предмет контракта</w:t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color w:val="000000"/>
          <w:sz w:val="22"/>
          <w:szCs w:val="22"/>
        </w:rPr>
        <w:t>1.1. Настоящий контракт заключен по итогам проведения открытого аукциона в электронной форме (протокол от _______  № _________).</w:t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color w:val="000000"/>
          <w:sz w:val="22"/>
          <w:szCs w:val="22"/>
        </w:rPr>
        <w:t xml:space="preserve">1.2. По настоящему контракту Поставщик обязуется осуществить </w:t>
      </w:r>
      <w:r>
        <w:rPr>
          <w:sz w:val="22"/>
          <w:szCs w:val="22"/>
        </w:rPr>
        <w:t>поставку серверного оборудования</w:t>
      </w:r>
      <w:r>
        <w:rPr>
          <w:color w:val="000000"/>
          <w:sz w:val="22"/>
          <w:szCs w:val="22"/>
        </w:rPr>
        <w:t xml:space="preserve"> для администрации города Перми (далее - товар), а Заказчик получить и оплатить его на условиях, предусмотренных контрактом.</w:t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color w:val="000000"/>
          <w:sz w:val="22"/>
          <w:szCs w:val="22"/>
        </w:rPr>
        <w:t>1.3. Количество товара, комплектность, качество товара  и другие требования к поставляемому товару определяются в прилагаемом к настоящему контракту техническом задании  (Приложение № 1 к контракту).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2.1.1. Принять товар по адресу: г. Пермь, ул. Кирова, 82, каб. 26 в соответствии с техническим заданием (</w:t>
      </w:r>
      <w:r>
        <w:rPr>
          <w:color w:val="000000"/>
          <w:sz w:val="22"/>
          <w:szCs w:val="22"/>
        </w:rPr>
        <w:t>Приложение № 1 к контракту</w:t>
      </w:r>
      <w:r>
        <w:rPr>
          <w:sz w:val="22"/>
          <w:szCs w:val="22"/>
        </w:rPr>
        <w:t>)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2. Оплатить товар в соответствии с п.3 настоящего контракта. Заказчик вправе отказаться от оплаты Товара, несоответствующего  требованиям, установленным законодательством и настоящим контрактом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Передать товар в собственность Заказчику не позднее 26 декабря 2011 года по адресу Заказчика: г. Пермь, ул. Кирова, 82, каб. 26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2. Обеспечить соответствие количества и качества товара условиям настоящего контракта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3. Провести инструктаж технического и обслуживающего персонала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4. Осуществлять гарантийное обслуживание товара в течение всего срока действия гарантии.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3.1 Цена товара составляет ____ ( ______) руб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приема-передачи товара, получения Заказчиком накладных, счётов – фактур, на основании счета Поставщика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Цена остается неизменной в течение всего срока действия контракт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3.2. Цена на товар включает стоимость поставляемого Товара, всех комплектующих и деталей, упаковки, расходы на доставку и разгрузку поставленного Товара до места, указанного Заказчиком, иные затраты, связанные с доставкой Товара Заказчику, расходы на гарантийное обслуживание, доставку гарантийного Товара от Заказчика до сервисного центра и обратно, либо выезд специалиста сервисного центра к Заказчику для ремонта и/или обслуживания, расходы на уплату таможенных пошлин, налогов, подлежащих уплате, сборов и иных обязательных платежей, прочих накладных расходов, связанных с выполнением муниципального Контракта в полном объеме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Сроки и условия поставки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 Товар должен быть поставлен Заказчику в полном объёме согласно техническому заданию (</w:t>
      </w:r>
      <w:r>
        <w:rPr>
          <w:color w:val="000000"/>
          <w:sz w:val="22"/>
          <w:szCs w:val="22"/>
        </w:rPr>
        <w:t>Приложение № 1 к контракту</w:t>
      </w:r>
      <w:r>
        <w:rPr>
          <w:sz w:val="22"/>
          <w:szCs w:val="22"/>
        </w:rPr>
        <w:t>) не позднее 26 декабря 2011 года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 По согласованию с Заказчиком возможна досрочная поставка товар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4.4. Товар поставляется Заказчику до места его расположения (ул. Кирова, 82, каб.26). При осуществлении приемки товара Заказчик обязан его осмотреть, проверить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акта приема - передачи товар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 xml:space="preserve">4.5. Поставляемый товар по качеству и комплектности должен соответствовать государственным стандартам, техническим условиям, другой нормативно-технической документации и требованиям, указанным в прилагаемом к контракту техническом задании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3 (трех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При наличии замечаний при приемке товара Заказчик вправе направить мотивированный отказ от подписания накладных и актов приема - передачи товар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 xml:space="preserve">4.7. При завершении поставки товара оформляется акт приема-передач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4.8. Заказчик имеет право на проведение контроля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 Требования к упаковке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 Гарантии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1. Поставщик гарантирует, что поставленный по настоящему контракту товар полностью соответствует действующим стандартам, требованиям и технического задания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(на адаптер), инструкцию по эксплуатации (на русском языке для всего товара, в том числе импортного происхождения), информацию о наличии сервисных центров, адреса и способы связи с ними. Вид документа и его содержание определяются стандартом конкретного товара. Поставщик берет на себя обязательства гарантийного обслуживания товара (адаптера) с момента его поставки. Гарантийный срок составляет 36 месяцев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6.2. При обнаружении в поставляемом товаре производственных дефектов и иных несоответствий условиям контракта в период гарантийного срока, Заказчик в минимальные сроки уведомляет об этом  Поставщика. Поставщик гарантирует фиксированное время ответа на заявку о ремонте, не позднее следующего рабочего дня после даты уведомления о неисправности. Поставщик гарантирует восстановление работоспособности товара в течение 5 (Пяти) дней за свой счет. При необходимости транспортировки товара она осуществляется силами и за счет Поставщика.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.1. За нарушение  сроков поставки товара Поставщик уплачивает Заказчику неустойку в размере 1 % от стоимости контракта за каждый день просрочки, начиная со дня, следующего  после дня истечения установленного контрактом срока исполнения обязательст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В случае просрочки исполнения обязательств по оплате товара, предусмотренных контракт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</w:t>
      </w:r>
    </w:p>
    <w:p>
      <w:pPr>
        <w:pStyle w:val="Pre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7.3. Уплата неустойки не освобождает Поставщика от выполнения лежащих на нем обязательств или устранения нарушений.</w:t>
      </w:r>
    </w:p>
    <w:p>
      <w:pPr>
        <w:pStyle w:val="Pre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7.4. 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Pre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7.5. Меры ответственности сторон, не предусмотренные в настоящем  Контракте, применяются в соответствии с нормами гражданского законодательства, действующего на территории Российской Федерации.</w:t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8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2"/>
          <w:szCs w:val="22"/>
        </w:rPr>
        <w:t>9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2"/>
          <w:szCs w:val="22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9.7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отправления оператором электронной площадки участнику открытого аукциона электронной формы настоящего контракта, подписанного электронной цифровой  подписью лица, имеющего право действовать от имени заказчика,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8.Настоящий контракт составлен в форме электронного документ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/>
        <w:t>10. Реквизиты сторон</w:t>
      </w:r>
    </w:p>
    <w:tbl>
      <w:tblPr>
        <w:tblW w:w="9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86"/>
      </w:tblGrid>
      <w:tr>
        <w:trPr>
          <w:trHeight w:val="2130" w:hRule="atLeast"/>
        </w:trPr>
        <w:tc>
          <w:tcPr>
            <w:tcW w:w="514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города Пер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дрес: 614000, г. Пермь, ул. Ленина, 23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Телефон: 212-55-40, 212-68-29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анковские реквизиты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/с 40204810300000000006 в ГРКЦ ГУ Банка России по Пермскому краю г. Перм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НН 5902290635, КПП 590201001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ИК 04577300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ФК по Пермскому краю (Департамент финансов администрации города Перми, Администрация г. Перми, л/с 02975012791)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rPr/>
      </w:pPr>
      <w:r>
        <w:rPr>
          <w:b/>
          <w:bCs/>
          <w:color w:val="000000"/>
        </w:rPr>
        <w:t>Заказчик</w:t>
        <w:tab/>
        <w:tab/>
        <w:tab/>
        <w:tab/>
        <w:tab/>
        <w:t xml:space="preserve">                  Поставщик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__________________/</w:t>
      </w:r>
      <w:r>
        <w:rPr/>
        <w:t xml:space="preserve"> Чепкасов Р.Ю.</w:t>
      </w:r>
      <w:r>
        <w:rPr>
          <w:color w:val="000000"/>
        </w:rPr>
        <w:t xml:space="preserve"> /</w:t>
        <w:tab/>
        <w:tab/>
        <w:tab/>
        <w:t xml:space="preserve">    _________________  /___________/</w:t>
      </w:r>
    </w:p>
    <w:p>
      <w:pPr>
        <w:pStyle w:val="Normal"/>
        <w:rPr/>
      </w:pPr>
      <w:r>
        <w:rPr/>
        <w:t xml:space="preserve">«____»______________2011 г. </w:t>
        <w:tab/>
        <w:tab/>
        <w:tab/>
        <w:tab/>
        <w:t xml:space="preserve">   «____»__________2011 г.              </w:t>
      </w:r>
    </w:p>
    <w:p>
      <w:pPr>
        <w:pStyle w:val="Normal"/>
        <w:rPr>
          <w:color w:val="000000"/>
        </w:rPr>
      </w:pPr>
      <w:r>
        <w:rPr/>
        <w:t>мп</w:t>
        <w:tab/>
        <w:tab/>
        <w:tab/>
        <w:tab/>
        <w:tab/>
        <w:tab/>
        <w:t>мп</w:t>
      </w:r>
      <w:r>
        <w:br w:type="page"/>
      </w:r>
    </w:p>
    <w:p>
      <w:pPr>
        <w:pStyle w:val="Normal"/>
        <w:shd w:fill="FFFFFF" w:val="clear"/>
        <w:ind w:left="7200" w:hanging="0"/>
        <w:rPr/>
      </w:pPr>
      <w:r>
        <w:rPr>
          <w:sz w:val="22"/>
          <w:szCs w:val="22"/>
        </w:rPr>
        <w:t>Приложение № 1</w:t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  <w:t>от __________ № 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88"/>
      <w:outlineLvl w:val="0"/>
    </w:pPr>
    <w:rPr>
      <w:rFonts w:ascii="Arial" w:hAnsi="Arial" w:cs="Arial"/>
      <w:b/>
      <w:bCs/>
      <w:color w:val="000000"/>
      <w:kern w:val="2"/>
      <w:sz w:val="48"/>
      <w:szCs w:val="48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6:38:00Z</dcterms:created>
  <dc:creator>SNA</dc:creator>
  <dc:description/>
  <cp:keywords/>
  <dc:language>en-US</dc:language>
  <cp:lastModifiedBy>Чайко Ольга Михайловна</cp:lastModifiedBy>
  <cp:lastPrinted>2009-09-09T09:35:00Z</cp:lastPrinted>
  <dcterms:modified xsi:type="dcterms:W3CDTF">2011-11-24T11:35:00Z</dcterms:modified>
  <cp:revision>21</cp:revision>
  <dc:subject/>
  <dc:title>Проект</dc:title>
</cp:coreProperties>
</file>