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бновлению справочника некоммерческих организаций и создание информационной карты некоммерческих организаци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бновлению справочника некоммерческих организаций и создание информационной карты некоммерческих организаци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1-11-23T17:35:00Z</cp:lastPrinted>
  <dcterms:modified xsi:type="dcterms:W3CDTF">2011-11-23T11:35:00Z</dcterms:modified>
  <cp:revision>34</cp:revision>
  <dc:subject/>
  <dc:title>ЗАПРОС КОТИРОВОЧНОЙ ЦЕНЫ</dc:title>
</cp:coreProperties>
</file>