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подарков в честь празднования юбилейных и памятных дат со дня основания образовате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 основании постановления администрации города Перми от 08 июля 2010 г. № 413 «Об утверждении порядка финансирования мероприятий в сферах образования, культуры, физической культуры и спорта, норм расходов на их проведение и порядка осуществления расходов на участие учащихся муниципальных образовательных учреждений в соревнованиях, конкурсах, олимпиадах и других мероприятиях», правил поздравления образовательных учреждений города Перми к юбилейным и памятным датам, утвержденными приказом департамента образования администрации города Перми от 22 января 2009 г. № 25, письма департамента финансов администрации города Перми от 26 октября 2011 г. № СЭД-06-04.02-213,приказа  департамента образования от 25 ноября 2011 г. № СЭД-08-01-09-851 «О приобретении подарков в честь празднования юбилейных и памятных дат со дня основания образовательных учреждений» Заказчик поручает, а Поставщик принимает на себя обязательство осуществить поставку подарков в честь празднования юбилейных и памятных дат со дня основания образовательных учреждений  (далее – Товар),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 (Приложение №1), являющейся неотъемлемой частью Контракт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Цена контракта 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Цена Контракта составляет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(______________________________________)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 будет производиться безналичным перечислением денежных средств в течение 15 дней с момента поставки Товара и  после  подписания товарных накладных, счета - 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Сибирская, д.17, каб. 218, 2 этаж, Департамент образования администрации города Перми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 (Приложение №1), являющейся неотъемлемой частью Контракта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1, являюще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4383"/>
        <w:gridCol w:w="1145"/>
        <w:gridCol w:w="1140"/>
        <w:gridCol w:w="1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          __________  /_______________/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03:00Z</dcterms:created>
  <dc:creator>olga</dc:creator>
  <dc:description/>
  <cp:keywords/>
  <dc:language>en-US</dc:language>
  <cp:lastModifiedBy>Your User Name</cp:lastModifiedBy>
  <cp:lastPrinted>2011-11-24T15:36:00Z</cp:lastPrinted>
  <dcterms:modified xsi:type="dcterms:W3CDTF">2011-11-28T04:02:00Z</dcterms:modified>
  <cp:revision>12</cp:revision>
  <dc:subject/>
  <dc:title>Приложение 3</dc:title>
</cp:coreProperties>
</file>