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.Компьютер в сборе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Комплектующие: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szCs w:val="22"/>
              </w:rPr>
              <w:t xml:space="preserve">1. Процессор 1 шт. </w:t>
            </w:r>
            <w:r>
              <w:rPr>
                <w:rFonts w:cs="Calibri"/>
                <w:sz w:val="22"/>
                <w:szCs w:val="22"/>
              </w:rPr>
              <w:t xml:space="preserve"> Core 2 Duo или эквивалент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кет  не ниже LGA775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актовая частота не ниже 2933 МГц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астота шины не ниже 1066 МГц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эффициент умножения не ниже 11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Напряжение на ядре не ниже 0.85 B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держиваемые инструкции MMX, SSE, SSE2, SSE3, SSE4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Поддержка</w:t>
            </w:r>
            <w:r>
              <w:rPr>
                <w:rFonts w:cs="Calibri"/>
                <w:sz w:val="22"/>
                <w:szCs w:val="22"/>
                <w:lang w:val="en-US"/>
              </w:rPr>
              <w:t xml:space="preserve"> AMD64/EM64T, </w:t>
            </w:r>
            <w:r>
              <w:rPr>
                <w:rFonts w:cs="Calibri"/>
                <w:sz w:val="22"/>
                <w:szCs w:val="22"/>
              </w:rPr>
              <w:t>Поддержка</w:t>
            </w:r>
            <w:r>
              <w:rPr>
                <w:rFonts w:cs="Calibri"/>
                <w:sz w:val="22"/>
                <w:szCs w:val="22"/>
                <w:lang w:val="en-US"/>
              </w:rPr>
              <w:t xml:space="preserve"> NX Bit, </w:t>
            </w:r>
            <w:r>
              <w:rPr>
                <w:rFonts w:cs="Calibri"/>
                <w:sz w:val="22"/>
                <w:szCs w:val="22"/>
              </w:rPr>
              <w:t>Поддержка</w:t>
            </w:r>
            <w:r>
              <w:rPr>
                <w:rFonts w:cs="Calibri"/>
                <w:sz w:val="22"/>
                <w:szCs w:val="22"/>
                <w:lang w:val="en-US"/>
              </w:rPr>
              <w:t xml:space="preserve"> Virtualization Technology,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Ядро </w:t>
            </w:r>
            <w:r>
              <w:rPr>
                <w:rFonts w:cs="Calibri"/>
                <w:sz w:val="22"/>
                <w:szCs w:val="22"/>
                <w:lang w:val="en-US"/>
              </w:rPr>
              <w:t>Wolfdale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ядер не менее 2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ехпроцесс не более 45 нм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кэша L1 не ниже  64 К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кэша L2  не ниже 3072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ичное тепловыделение не более 65 В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ая рабочая температура не более 74.1 °C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Система охлаждения 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. Материнская плата 1 шт.</w:t>
            </w:r>
          </w:p>
          <w:p>
            <w:pPr>
              <w:pStyle w:val="Normal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 xml:space="preserve">Socket LGA775 </w:t>
            </w:r>
            <w:r>
              <w:rPr>
                <w:rFonts w:cs="Calibri"/>
                <w:sz w:val="22"/>
                <w:szCs w:val="22"/>
              </w:rPr>
              <w:t>иди</w:t>
            </w:r>
            <w:r>
              <w:rPr>
                <w:rFonts w:cs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эквивалент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Поддерживаемые</w:t>
            </w:r>
            <w:r>
              <w:rPr>
                <w:rFonts w:cs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процессоры</w:t>
            </w:r>
            <w:r>
              <w:rPr>
                <w:rFonts w:cs="Calibri"/>
                <w:sz w:val="22"/>
                <w:szCs w:val="22"/>
                <w:lang w:val="en-US"/>
              </w:rPr>
              <w:t xml:space="preserve"> Intel Core2 Extreme/Core 2 Quad/Core 2 Duo/Pentium/Celeron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истемная шина не ниже 800 МГц — 1333 МГц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держка многоядерных процессоров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амять  DDR3 DIMM, не ниже  800 — 1333 МГц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слотов памяти не менее 2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ддержка двухканального режима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ый объем памяти не мене 8 Г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лоты расширения не менее: 1xPCI-E 16x, 1xPCI-E 1x, 2xPCI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еть Ethernet не мене 1000 Мбит/с, на основе Realtek RTL8111D или эквивален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орм-фактор mATX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ипсет Intel G41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IOS Award c возможностью аварийного восстановления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исковые контроллеры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DE количество слотов:  не мене 1, UltraDMA 100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ATA количество разъемов SATA 3Gb/s: не мене  4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Звук 7.1CH, HDA, на основе Realtek ALC888B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строенный видеоадаптер есть, на основе Intel GMA X4500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Наличие интерфейсов  не менее 8xUSB 2.0, выход S/PDIF, вход S/PDIF, не менее 2xCOM, D-Sub, Ethernet, PS/2 (клавиатура), PS/2 (мышь), LPT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ъемы на задней панели не менее 4xUSB 2.0, 1xCOM, D-Sub, Ethernet, PS/2 (клавиатура), PS/2 (мышь), LPT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новной разъем питания 24-pin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ъем питания процессора 4-pin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3. Оперативная память 2 шт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памяти DDR3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орм-фактор DIMM 240-контактны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актовая частота не мене 1333 МГц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пускная способность не менее 10600 Мб/с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 1 модуля не менее 1 Гб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4. Жесткий диск 1 шт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орм-фактор не менее 3.5"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 не менее 160 Г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буферной памяти не менее 8 М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корость вращения не менее 7200 rpm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даростойкость при работе не менее 65 G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даростойкость при хранении не менее 300 G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ровень шума простоя не менее 26 д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ровень шума работы не менее31 д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ключение SATA/300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нешняя скорость передачи данных не менее 300 Мб/с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нутренняя скорость передачи данных не менее 748 Мбит/с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реднее время доступа, чтение не менее 8.9 мс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Время доступа </w:t>
            </w:r>
            <w:r>
              <w:rPr>
                <w:rFonts w:cs="Calibri"/>
                <w:sz w:val="22"/>
                <w:szCs w:val="22"/>
                <w:lang w:val="en-US"/>
              </w:rPr>
              <w:t>full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stroke</w:t>
            </w:r>
            <w:r>
              <w:rPr>
                <w:rFonts w:cs="Calibri"/>
                <w:sz w:val="22"/>
                <w:szCs w:val="22"/>
              </w:rPr>
              <w:t xml:space="preserve"> не менее 21 мс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Время доступа </w:t>
            </w:r>
            <w:r>
              <w:rPr>
                <w:rFonts w:cs="Calibri"/>
                <w:sz w:val="22"/>
                <w:szCs w:val="22"/>
                <w:lang w:val="en-US"/>
              </w:rPr>
              <w:t>track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to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track</w:t>
            </w:r>
            <w:r>
              <w:rPr>
                <w:rFonts w:cs="Calibri"/>
                <w:sz w:val="22"/>
                <w:szCs w:val="22"/>
              </w:rPr>
              <w:t xml:space="preserve"> не менее 2 мс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реднее время задержки (Latency) не менее 4.2 мс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szCs w:val="22"/>
              </w:rPr>
              <w:t xml:space="preserve">5. Привод 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CD</w:t>
            </w:r>
            <w:r>
              <w:rPr>
                <w:rFonts w:cs="Calibri"/>
                <w:b/>
                <w:sz w:val="22"/>
                <w:szCs w:val="22"/>
              </w:rPr>
              <w:t>/</w:t>
            </w:r>
            <w:r>
              <w:rPr>
                <w:rFonts w:cs="Calibri"/>
                <w:b/>
                <w:sz w:val="22"/>
                <w:szCs w:val="22"/>
                <w:lang w:val="en-US"/>
              </w:rPr>
              <w:t>DVD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sz w:val="22"/>
                <w:szCs w:val="22"/>
              </w:rPr>
              <w:t>1 шт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Тип привода </w:t>
            </w:r>
            <w:r>
              <w:rPr>
                <w:rFonts w:cs="Calibri"/>
                <w:sz w:val="22"/>
                <w:szCs w:val="22"/>
                <w:lang w:val="en-US"/>
              </w:rPr>
              <w:t>DVD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RW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DL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Интерфейс подключения </w:t>
            </w:r>
            <w:r>
              <w:rPr>
                <w:rFonts w:cs="Calibri"/>
                <w:sz w:val="22"/>
                <w:szCs w:val="22"/>
                <w:lang w:val="en-US"/>
              </w:rPr>
              <w:t>SATA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размещения внутренни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назначение для настольного компьютер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вет передней панели черны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буфера не менее 2 М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ханизм загрузки дисков автоматический лоток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аксимальная скорость чтения </w:t>
            </w:r>
            <w:r>
              <w:rPr>
                <w:rFonts w:cs="Calibri"/>
                <w:sz w:val="22"/>
                <w:szCs w:val="22"/>
                <w:lang w:val="en-US"/>
              </w:rPr>
              <w:t>CD</w:t>
            </w:r>
            <w:r>
              <w:rPr>
                <w:rFonts w:cs="Calibri"/>
                <w:sz w:val="22"/>
                <w:szCs w:val="22"/>
              </w:rPr>
              <w:t xml:space="preserve"> не менее  48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аксимальная скорость чтения </w:t>
            </w:r>
            <w:r>
              <w:rPr>
                <w:rFonts w:cs="Calibri"/>
                <w:sz w:val="22"/>
                <w:szCs w:val="22"/>
                <w:lang w:val="en-US"/>
              </w:rPr>
              <w:t>DVD</w:t>
            </w:r>
            <w:r>
              <w:rPr>
                <w:rFonts w:cs="Calibri"/>
                <w:sz w:val="22"/>
                <w:szCs w:val="22"/>
              </w:rPr>
              <w:t xml:space="preserve"> не менее  16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Время доступа в режиме чтения </w:t>
            </w:r>
            <w:r>
              <w:rPr>
                <w:rFonts w:cs="Calibri"/>
                <w:sz w:val="22"/>
                <w:szCs w:val="22"/>
                <w:lang w:val="en-US"/>
              </w:rPr>
              <w:t>CD</w:t>
            </w:r>
            <w:r>
              <w:rPr>
                <w:rFonts w:cs="Calibri"/>
                <w:sz w:val="22"/>
                <w:szCs w:val="22"/>
              </w:rPr>
              <w:t xml:space="preserve"> не менее  140 мс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Время доступа в режиме чтения </w:t>
            </w:r>
            <w:r>
              <w:rPr>
                <w:rFonts w:cs="Calibri"/>
                <w:sz w:val="22"/>
                <w:szCs w:val="22"/>
                <w:lang w:val="en-US"/>
              </w:rPr>
              <w:t>DVD</w:t>
            </w:r>
            <w:r>
              <w:rPr>
                <w:rFonts w:cs="Calibri"/>
                <w:sz w:val="22"/>
                <w:szCs w:val="22"/>
              </w:rPr>
              <w:t xml:space="preserve"> не менее  160 мс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аксимальная скорость записи </w:t>
            </w:r>
            <w:r>
              <w:rPr>
                <w:rFonts w:cs="Calibri"/>
                <w:sz w:val="22"/>
                <w:szCs w:val="22"/>
                <w:lang w:val="en-US"/>
              </w:rPr>
              <w:t>CD</w:t>
            </w:r>
            <w:r>
              <w:rPr>
                <w:rFonts w:cs="Calibri"/>
                <w:sz w:val="22"/>
                <w:szCs w:val="22"/>
              </w:rPr>
              <w:t>-</w:t>
            </w:r>
            <w:r>
              <w:rPr>
                <w:rFonts w:cs="Calibri"/>
                <w:sz w:val="22"/>
                <w:szCs w:val="22"/>
                <w:lang w:val="en-US"/>
              </w:rPr>
              <w:t>R</w:t>
            </w:r>
            <w:r>
              <w:rPr>
                <w:rFonts w:cs="Calibri"/>
                <w:sz w:val="22"/>
                <w:szCs w:val="22"/>
              </w:rPr>
              <w:t xml:space="preserve"> не менее   48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аксимальная скорость записи </w:t>
            </w:r>
            <w:r>
              <w:rPr>
                <w:rFonts w:cs="Calibri"/>
                <w:sz w:val="22"/>
                <w:szCs w:val="22"/>
                <w:lang w:val="en-US"/>
              </w:rPr>
              <w:t>CD</w:t>
            </w:r>
            <w:r>
              <w:rPr>
                <w:rFonts w:cs="Calibri"/>
                <w:sz w:val="22"/>
                <w:szCs w:val="22"/>
              </w:rPr>
              <w:t>-</w:t>
            </w:r>
            <w:r>
              <w:rPr>
                <w:rFonts w:cs="Calibri"/>
                <w:sz w:val="22"/>
                <w:szCs w:val="22"/>
                <w:lang w:val="en-US"/>
              </w:rPr>
              <w:t>RW</w:t>
            </w:r>
            <w:r>
              <w:rPr>
                <w:rFonts w:cs="Calibri"/>
                <w:sz w:val="22"/>
                <w:szCs w:val="22"/>
              </w:rPr>
              <w:t xml:space="preserve">  не менее  32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аксимальная скорость записи </w:t>
            </w:r>
            <w:r>
              <w:rPr>
                <w:rFonts w:cs="Calibri"/>
                <w:sz w:val="22"/>
                <w:szCs w:val="22"/>
                <w:lang w:val="en-US"/>
              </w:rPr>
              <w:t>DVD</w:t>
            </w:r>
            <w:r>
              <w:rPr>
                <w:rFonts w:cs="Calibri"/>
                <w:sz w:val="22"/>
                <w:szCs w:val="22"/>
              </w:rPr>
              <w:t>-</w:t>
            </w:r>
            <w:r>
              <w:rPr>
                <w:rFonts w:cs="Calibri"/>
                <w:sz w:val="22"/>
                <w:szCs w:val="22"/>
                <w:lang w:val="en-US"/>
              </w:rPr>
              <w:t>R</w:t>
            </w:r>
            <w:r>
              <w:rPr>
                <w:rFonts w:cs="Calibri"/>
                <w:sz w:val="22"/>
                <w:szCs w:val="22"/>
              </w:rPr>
              <w:t xml:space="preserve">  не менее  24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аксимальная скорость записи </w:t>
            </w:r>
            <w:r>
              <w:rPr>
                <w:rFonts w:cs="Calibri"/>
                <w:sz w:val="22"/>
                <w:szCs w:val="22"/>
                <w:lang w:val="en-US"/>
              </w:rPr>
              <w:t>DVD</w:t>
            </w:r>
            <w:r>
              <w:rPr>
                <w:rFonts w:cs="Calibri"/>
                <w:sz w:val="22"/>
                <w:szCs w:val="22"/>
              </w:rPr>
              <w:t>-</w:t>
            </w:r>
            <w:r>
              <w:rPr>
                <w:rFonts w:cs="Calibri"/>
                <w:sz w:val="22"/>
                <w:szCs w:val="22"/>
                <w:lang w:val="en-US"/>
              </w:rPr>
              <w:t>R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DL</w:t>
            </w:r>
            <w:r>
              <w:rPr>
                <w:rFonts w:cs="Calibri"/>
                <w:sz w:val="22"/>
                <w:szCs w:val="22"/>
              </w:rPr>
              <w:t xml:space="preserve"> не менее  12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аксимальная скорость записи </w:t>
            </w:r>
            <w:r>
              <w:rPr>
                <w:rFonts w:cs="Calibri"/>
                <w:sz w:val="22"/>
                <w:szCs w:val="22"/>
                <w:lang w:val="en-US"/>
              </w:rPr>
              <w:t>DVD</w:t>
            </w:r>
            <w:r>
              <w:rPr>
                <w:rFonts w:cs="Calibri"/>
                <w:sz w:val="22"/>
                <w:szCs w:val="22"/>
              </w:rPr>
              <w:t>-</w:t>
            </w:r>
            <w:r>
              <w:rPr>
                <w:rFonts w:cs="Calibri"/>
                <w:sz w:val="22"/>
                <w:szCs w:val="22"/>
                <w:lang w:val="en-US"/>
              </w:rPr>
              <w:t>RW</w:t>
            </w:r>
            <w:r>
              <w:rPr>
                <w:rFonts w:cs="Calibri"/>
                <w:sz w:val="22"/>
                <w:szCs w:val="22"/>
              </w:rPr>
              <w:t xml:space="preserve">  не менее   6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аксимальная скорость записи </w:t>
            </w:r>
            <w:r>
              <w:rPr>
                <w:rFonts w:cs="Calibri"/>
                <w:sz w:val="22"/>
                <w:szCs w:val="22"/>
                <w:lang w:val="en-US"/>
              </w:rPr>
              <w:t>DVD</w:t>
            </w:r>
            <w:r>
              <w:rPr>
                <w:rFonts w:cs="Calibri"/>
                <w:sz w:val="22"/>
                <w:szCs w:val="22"/>
              </w:rPr>
              <w:t>+</w:t>
            </w:r>
            <w:r>
              <w:rPr>
                <w:rFonts w:cs="Calibri"/>
                <w:sz w:val="22"/>
                <w:szCs w:val="22"/>
                <w:lang w:val="en-US"/>
              </w:rPr>
              <w:t>R</w:t>
            </w:r>
            <w:r>
              <w:rPr>
                <w:rFonts w:cs="Calibri"/>
                <w:sz w:val="22"/>
                <w:szCs w:val="22"/>
              </w:rPr>
              <w:t xml:space="preserve"> не менее  24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аксимальная скорость записи </w:t>
            </w:r>
            <w:r>
              <w:rPr>
                <w:rFonts w:cs="Calibri"/>
                <w:sz w:val="22"/>
                <w:szCs w:val="22"/>
                <w:lang w:val="en-US"/>
              </w:rPr>
              <w:t>DVD</w:t>
            </w:r>
            <w:r>
              <w:rPr>
                <w:rFonts w:cs="Calibri"/>
                <w:sz w:val="22"/>
                <w:szCs w:val="22"/>
              </w:rPr>
              <w:t>+</w:t>
            </w:r>
            <w:r>
              <w:rPr>
                <w:rFonts w:cs="Calibri"/>
                <w:sz w:val="22"/>
                <w:szCs w:val="22"/>
                <w:lang w:val="en-US"/>
              </w:rPr>
              <w:t>R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  <w:lang w:val="en-US"/>
              </w:rPr>
              <w:t>DL</w:t>
            </w:r>
            <w:r>
              <w:rPr>
                <w:rFonts w:cs="Calibri"/>
                <w:sz w:val="22"/>
                <w:szCs w:val="22"/>
              </w:rPr>
              <w:t xml:space="preserve"> не менее  12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Максимальная скорость записи </w:t>
            </w:r>
            <w:r>
              <w:rPr>
                <w:rFonts w:cs="Calibri"/>
                <w:sz w:val="22"/>
                <w:szCs w:val="22"/>
                <w:lang w:val="en-US"/>
              </w:rPr>
              <w:t>DVD</w:t>
            </w:r>
            <w:r>
              <w:rPr>
                <w:rFonts w:cs="Calibri"/>
                <w:sz w:val="22"/>
                <w:szCs w:val="22"/>
              </w:rPr>
              <w:t>+</w:t>
            </w:r>
            <w:r>
              <w:rPr>
                <w:rFonts w:cs="Calibri"/>
                <w:sz w:val="22"/>
                <w:szCs w:val="22"/>
                <w:lang w:val="en-US"/>
              </w:rPr>
              <w:t>RW</w:t>
            </w:r>
            <w:r>
              <w:rPr>
                <w:rFonts w:cs="Calibri"/>
                <w:sz w:val="22"/>
                <w:szCs w:val="22"/>
              </w:rPr>
              <w:t xml:space="preserve"> не менее  8</w:t>
            </w:r>
            <w:r>
              <w:rPr>
                <w:rFonts w:cs="Calibri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6. Корпус  1 шт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орм-фактор ATX, mATX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оразмер Midi-Tower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Блок питания не менее 400 Вт 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Габариты не менее (ШхВхГ) 190x415x445 мм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ъемы на лицевой панели USB x2, наушники, микрофон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вет корпуса черный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сположение блока питания горизонтальное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Безвинтовое крепление отсеков для HDD/ODD и 4 плат расширения опционально, место для вентилятора на задней и  передней стенке корпуса универсальное – не  менее 120 мм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ста для доп. вентиляторов не менее 2 x 120x120 мм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териал корпуса сталь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кно на боковой стенке нет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Число внешних отсеков 3,5"  не менее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исло внутренних отсеков 3,5"  не менее 6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исло отсеков 5,25" не менее 3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лоты расширения не менее 7 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еханизм открывания снимаются две стенки 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7. Вентилятор в корпус  2 шт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подшипников подшипник скольжения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корость вращения не менее 1200 об/мин.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Воздушный поток не менее 68,54 CFM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Номинальный ток не более 0.26 A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итание от 3-pin коннектора МП, от разъема питания HDD (через переходник из комплекта поставки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Напряжение питания не более 12 В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ровень шума  не более 24 дБ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меры не менее  (ширина х высота х глубина) 120 x 120 x 25 мм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ес не менее 115 грамм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8. Клавиатур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терфейс подключения - PS/2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нструкция клавиатуры - классическая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клавиатуры - мембранная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клавиш – не менее 104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9. Мышь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мыши- оптическая светодиодная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Разрешение оптического сенсора- не менее 800 dpi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0. монитор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иагональ экрана не менее 18.5"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ое разрешение не менее 1366x768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ЖК-матрицы</w:t>
              <w:tab/>
              <w:t>TFT TN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Широкоформатный</w:t>
              <w:tab/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Яркость</w:t>
              <w:tab/>
              <w:t>не менее 250 кд/м2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нтрастность</w:t>
              <w:tab/>
              <w:t>не менее 1000:1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инамическая контрастность</w:t>
              <w:tab/>
              <w:t>не менее 50 000:1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ремя отклика</w:t>
              <w:tab/>
              <w:t>не более 5 мс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ласть обзора по горизонтали</w:t>
              <w:tab/>
              <w:t>не менее  170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ласть обзора по вертикали</w:t>
              <w:tab/>
              <w:t>не менее 160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ое количество цветов не менее 16.7 млн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терфейсы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ходы</w:t>
              <w:tab/>
              <w:t>VGA (D-Sub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итание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Блок питания</w:t>
              <w:tab/>
              <w:t>встроенны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требляемая мощность при работе</w:t>
              <w:tab/>
              <w:t>не более  20 В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требляемая мощность в спящем режиме</w:t>
              <w:tab/>
              <w:t>не более 0.30 В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Колонки компьютерные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Основные требования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вет -черны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полос - 2.0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уммарная мощность - 70 В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териал корпуса фронтальных колонок/саттелитов - MDF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инимальная воспроизводимая частота – не менее 40 Гц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ая воспроизводимая частота</w:t>
              <w:tab/>
              <w:t>- не более 27000 Гц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Функциональные возможности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гнитное экранирование фронтальных колонок/саттелитов</w:t>
              <w:tab/>
              <w:t>есть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гулировка тембра</w:t>
              <w:tab/>
              <w:t>регулировка НЧ/ВЧ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Интерфейсы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Линейный вход (стерео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ъем линейного входа (стерео) - RCA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ъем для наушников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Акустика: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полос фронтальных колонок не менее 2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ощность фронтальных колонок не менее 35 В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иаметр динамиков фронтальных колонок не менее 1x133 мм, не менее 1x25 мм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меры фронтальных колонок – не менее 180 х 275 х 332 мм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Монитор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иагональ экрана не менее 18.5"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ое разрешение не менее 1366x768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ЖК-матрицы</w:t>
              <w:tab/>
              <w:t>TFT TN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Широкоформатный</w:t>
              <w:tab/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Экран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Яркость</w:t>
              <w:tab/>
              <w:t>не менее 250 кд/м2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нтрастность</w:t>
              <w:tab/>
              <w:t>не менее 1000:1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инамическая контрастность</w:t>
              <w:tab/>
              <w:t>не менее 50 000:1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ремя отклика</w:t>
              <w:tab/>
              <w:t>не более 5 мс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ласть обзора по горизонтали</w:t>
              <w:tab/>
              <w:t>не менее  170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ласть обзора по вертикали</w:t>
              <w:tab/>
              <w:t>не менее 160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ое количество цветов не менее 16.7 млн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терфейсы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ходы</w:t>
              <w:tab/>
              <w:t>VGA (D-Sub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итание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Блок питания</w:t>
              <w:tab/>
              <w:t>встроенны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требляемая мощность при работе</w:t>
              <w:tab/>
              <w:t>не более  20 В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требляемая мощность в спящем режиме</w:t>
              <w:tab/>
              <w:t>не более 0.30 В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МФУ: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Общие параметры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вет - белы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щие характеристики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устройства - принтер/сканер/копир/факс/телефон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печати - черно-белая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ехнология печати - лазерная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мещение - настольны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страниц в месяц – не менее 10000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Принтер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ый формат – не менее A4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ое разрешение для ч/б печати – не менее 600x600 dpi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корость ч/б печати (A4) – не менее 24 стр/мин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Сканер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сканера - планшетны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ый формат бумаги (сканер) – не менее A4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решение сканера (улучшенное) – не менее 9600x9600 dpi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Копир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ое разрешение копира (ч/б) -  не менее 600x600 dpi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корость ч/б копирования (A4) - не менее 24 стр/мин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зменение масштаба - 25-400 %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Шаг масштабирования от 1 %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ое количество копий за цикл – не менее 99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Лотки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ача бумаги – не менее 250 лист. (стандартная)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Расходные материалы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ечать на: глянцевой бумаге, конвертах, матовой бумаге, пленках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сурс ч/б картриджа/тонера – не менее 2000 страниц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картриджей – не менее 1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Память/Процессор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памяти – не менее 32 Мб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Факс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PC Fax – присутствует в наличии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амять факса</w:t>
              <w:tab/>
              <w:t xml:space="preserve"> не менее 110 страниц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ая скорость передачи</w:t>
              <w:tab/>
              <w:t xml:space="preserve"> не менее 33.6 кбит/c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Интерфейсы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нтерфейсы: Ethernet (RJ-45), USB 2.0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рубка</w:t>
              <w:tab/>
              <w:t>проводная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Функции телефона - АОН, Caller ID, спикерфон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Дополнительная информация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вместимость - Windows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тображение информации</w:t>
              <w:tab/>
              <w:t>ЖК-панель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собенности - цветное сканир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Ноутбук 1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едустановленное ПО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становленная ОС</w:t>
              <w:tab/>
              <w:t>Windows 7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Экран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иагональ экрана – не менее 15.6"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решение экрана – не менее 1366x768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LED подсветка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szCs w:val="22"/>
              </w:rPr>
              <w:t>Процесс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кет: rPGA988B / BGA1023 или эквивален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Тип процессора - Intel Core i3 либо полный эквивалент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ехпроцесс: не более  32 нм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кэша L2 не менее 512 К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кэша L3 не менее 3 М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исло ядер/потоков: не менее 2 / 4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астота процессора не менее 2200 МГц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Поддержка технологий/функций: HD Graphics 3000 (650-1100MHz), DDR3-1066/1333 Memory Controller (max 8GB), HyperThreading, AVX, Quick Sync, Virtualization,</w:t>
            </w:r>
            <w:r>
              <w:rPr>
                <w:rFonts w:cs="Arial" w:ascii="Arial" w:hAnsi="Arial"/>
                <w:color w:val="3E3E3E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поддержка 64 Bit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Аппаратная виртуализация: VT-x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Чипсе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ипсет - Intel HM65 или эквивалент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Оперативная память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мер оперативной памяти не менее 4096 М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памяти - DDR3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астота памяти - не менее1333 МГц</w:t>
            </w:r>
            <w:bookmarkStart w:id="0" w:name="_GoBack"/>
            <w:bookmarkEnd w:id="0"/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слотов памяти - не менее 2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ый размер памяти – не менее 6144 Мб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Устройства хранения данных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жесткого диска – не менее 500 Г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птический привод - DVD-RW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мещение оптического привода</w:t>
              <w:tab/>
              <w:t xml:space="preserve"> - внутренний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Графическая систем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графического контроллера - дискретны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ипсет графического контроллера - NVIDIA GeForce GT 520M либо полный эквивален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мер видеопамяти- не менее 1024 Мб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Встроенное оборудование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i-Fi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тандарт Wi-Fi - 802.11g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Bluetooth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ерсия Bluetooth -3.0 HS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Встроенная сетевая карт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. скорость адаптера LAN –не менее 1000 Мбит/с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Слоты расширения/интерфейсы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Устройство для чтения флэш-карт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оддерживаемые карты памяти: SD, SDHC, SDXC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интерфейсов USB 2.0 не менее 3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идео интерфейсы: выход HDMI, выход VGA (D-Sub)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Аудио интерфейсы: вход микрофонный, выход аудио/наушники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етевые разъемы: RJ 45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Устройства ввод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стройство позиционирования - Touchpad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Звук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строенные колонки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Встроенный микрофон 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Питание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аккумулятора - Li-Ion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Емкость аккумулятора - не менее 4400 мАч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ячеек батареи – не менее 6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ремя автономной работы не менее 3 ч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Корпус, габариты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ес - не более 2.48 кг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лина -  не более 366 мм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Ширина - не более  240 мм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олщина - не более 31.6 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Ноутбук 2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Установленная ОС</w:t>
              <w:tab/>
              <w:t>Windows 7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Экран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иагональ экрана</w:t>
              <w:tab/>
              <w:t>не менее 15.6"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решение экрана</w:t>
              <w:tab/>
              <w:t>не менее 1366x768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экрана</w:t>
              <w:tab/>
              <w:t>глянцевый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22"/>
                <w:szCs w:val="22"/>
              </w:rPr>
              <w:t>Процессо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окет: rPGA988B / BGA1023 или эквивален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Тип процессора - Intel Core i3 либо полный эквивалент 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ехпроцесс: не более  32 нм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кэша L2 не менее 512 К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кэша L3 не менее 3 М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исло ядер/потоков: не менее 2 / 4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астота процессора не менее 2200 МГц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Поддержка технологий/функций: HD Graphics 3000 (650-1100MHz), DDR3-1066/1333 Memory Controller (max 8GB), HyperThreading, AVX, Quick Sync, Virtualization,</w:t>
            </w:r>
            <w:r>
              <w:rPr>
                <w:rFonts w:cs="Arial" w:ascii="Arial" w:hAnsi="Arial"/>
                <w:color w:val="3E3E3E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поддержка 64 Bit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Аппаратная виртуализация: VT-x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Чипсет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ипсет - Intel HM55 или эквивалент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Оперативная память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мер оперативной памяти</w:t>
              <w:tab/>
              <w:t>не менее 2048 М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памяти</w:t>
              <w:tab/>
              <w:t>DDR3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астота памяти</w:t>
              <w:tab/>
              <w:t>не менее 1333 МГц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аксимальный размер памяти</w:t>
              <w:tab/>
              <w:t>не менее 8192 Мб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Устройства хранения данных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бъем жесткого диска</w:t>
              <w:tab/>
              <w:t>не менее 500 Гб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Оптический привод</w:t>
              <w:tab/>
              <w:t>DVD-RW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змещение оптического привода</w:t>
              <w:tab/>
              <w:t xml:space="preserve"> внутренний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Графическая система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графического контроллера</w:t>
              <w:tab/>
              <w:t>встроенный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Чипсет графического контроллера</w:t>
              <w:tab/>
              <w:t>Intel HD Graphics 3000 либо полный эквивалент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ип видеопамяти</w:t>
              <w:tab/>
              <w:t>S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1-28T04:31:00Z</dcterms:modified>
  <cp:revision>9</cp:revision>
  <dc:subject/>
  <dc:title/>
</cp:coreProperties>
</file>