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контракт № 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подарков в честь празднования юбилейных и памятных дат со дня основания образовательных учрежден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1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Департамент образования администрации города Перми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_____________________________________________________________________, действующего на основании _________________________________________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именуемое  в  дальнейшем Поставщик, в лице ______________________________________________________, действующего  на основании _______________________________________, с другой стороны, совместно именуемые далее «Стороны», в соответствии с положениями Федерального закона № 94-ФЗ         от 27 июля 2005 г. «О размещении заказов на поставки товаров, выполнение работ, оказание услуг для государственных и муниципальных нужд», </w:t>
      </w:r>
      <w:r>
        <w:rPr>
          <w:rFonts w:cs="Times New Roman" w:ascii="Times New Roman" w:hAnsi="Times New Roman"/>
          <w:sz w:val="24"/>
          <w:szCs w:val="24"/>
        </w:rPr>
        <w:t>заключили настоящий муниципальный контракт (далее - Контракт) на основании результатов размещения муниципального заказа путем проведения запроса котировок (протокол № ____ от  «__»________2011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 основании постановления администрации города Перми от 08 июля 2010 г. № 413 «Об утверждении порядка финансирования мероприятий в сферах образования, культуры, физической культуры и спорта, норм расходов на их проведение и порядка осуществления расходов на участие учащихся муниципальных образовательных учреждений в соревнованиях, конкурсах, олимпиадах и других мероприятиях», правил поздравления образовательных учреждений города Перми к юбилейным и памятным датам, утвержденными приказом департамента образования администрации города Перми от 22 января 2009 г. № 25, письма департамента финансов администрации города Перми от 26 октября 2011 г. № СЭД-06-04.02-213, приказа  департамента образования от 25 ноября 2011 г. № СЭД-08-01-09-851 «О приобретении подарков в честь празднования юбилейных и памятных дат со дня основания образовательных учреждений» Заказчик поручает, а Поставщик принимает на себя обязательство осуществить поставку подарков в честь празднования юбилейных и памятных дат со дня основания образовательных учреждений  (далее – Товар), в соответствии со спецификацией (Приложение №1), являющейся неотъемлемой частью Контракта, а Заказчик получить и оплатить их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 (Приложение №1), являющейся неотъемлемой частью Контракта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3 (трех) дней с даты заключения Контракта и предоставить Заказчику полные технические характеристики Товара в печатном виде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 При поставке Товара предоставить сертификаты и технические паспорта на оборудование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Цена контракта  и порядок расчетов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Цена Контракта составляет</w:t>
      </w:r>
      <w:r>
        <w:rPr>
          <w:rFonts w:cs="Times New Roman" w:ascii="Times New Roman" w:hAnsi="Times New Roman"/>
          <w:b/>
          <w:sz w:val="24"/>
          <w:szCs w:val="24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(______________________________________) рубле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Расчет за поставленный Товар в соответствии с Приложением № 1 будет производиться безналичным перечислением денежных средств в течение 15 дней с момента поставки Товара и  после  подписания товарных накладных, счета - фактуры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муниципального контракт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Заказчику, в течение 3 (трех) календарных дней с даты заключения муниципального контракта.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 по адресу г. Пермь,  ул. Сибирская, д.17, каб. 218, 2 этаж, Департамент образования администрации города Перми.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 (Приложение №1), являющейся неотъемлемой частью Контракта. 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накладная, счет, счет-фактура, подписанные Заказчиком и Поставщиком, с приложением к ним сопроводительных документов, указанных в.п.п.2.2.1, 2.2.2 настоящего Контракта. 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, товару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Отдельные требования к каждому Товару изложены в Приложении №1, являющемся неотъемлемой частью Контракта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Гарантийный срок  36 месяцев со дня поставки.</w:t>
      </w:r>
    </w:p>
    <w:p>
      <w:pPr>
        <w:pStyle w:val="TextBody"/>
        <w:spacing w:lineRule="exact" w:line="280" w:before="0" w:after="0"/>
        <w:ind w:right="-18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 Пермского кра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четырех экземплярах, один экземпляр - Поставщику, три экземпляра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___________________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1 г.                                                       «        »____________2011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от «___» _________ 2011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к Товару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4383"/>
        <w:gridCol w:w="1145"/>
        <w:gridCol w:w="1140"/>
        <w:gridCol w:w="10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вара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___________________/                                 __________  /_______________/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1 г.                                                       «        »____________2011 г.          </w:t>
      </w:r>
    </w:p>
    <w:sectPr>
      <w:footerReference w:type="default" r:id="rId2"/>
      <w:type w:val="nextPage"/>
      <w:pgSz w:w="11906" w:h="16838"/>
      <w:pgMar w:left="1134" w:right="566" w:gutter="0" w:header="0" w:top="360" w:footer="419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5">
    <w:name w:val="Верхний колонтитул Знак"/>
    <w:basedOn w:val="Style13"/>
    <w:qFormat/>
    <w:rPr>
      <w:rFonts w:ascii="Arial" w:hAnsi="Arial" w:cs="Arial"/>
      <w:sz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c">
    <w:name w:val="bc"/>
    <w:basedOn w:val="Style13"/>
    <w:qFormat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6">
    <w:name w:val="Цитата"/>
    <w:basedOn w:val="Normal"/>
    <w:qFormat/>
    <w:pPr>
      <w:widowControl w:val="false"/>
      <w:shd w:fill="FFFFFF" w:val="clear"/>
      <w:tabs>
        <w:tab w:val="clear" w:pos="709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7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ascii="Calibri" w:hAnsi="Calibri" w:eastAsia="Calibri" w:cs="Times New Roman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5:03:00Z</dcterms:created>
  <dc:creator>olga</dc:creator>
  <dc:description/>
  <cp:keywords/>
  <dc:language>en-US</dc:language>
  <cp:lastModifiedBy>Your User Name</cp:lastModifiedBy>
  <cp:lastPrinted>2011-11-24T15:36:00Z</cp:lastPrinted>
  <dcterms:modified xsi:type="dcterms:W3CDTF">2011-11-28T04:04:00Z</dcterms:modified>
  <cp:revision>14</cp:revision>
  <dc:subject/>
  <dc:title>Приложение 3</dc:title>
</cp:coreProperties>
</file>