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 к извещению 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Style7"/>
        <w:suppressAutoHyphens w:val="false"/>
        <w:jc w:val="center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88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Документ камера:</w:t>
            </w:r>
          </w:p>
          <w:p>
            <w:pPr>
              <w:pStyle w:val="Normal"/>
              <w:shd w:fill="FFFFFF" w:val="clear"/>
              <w:spacing w:before="0" w:after="288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назначена для демонстрации аудитории изображения с разрешением HD 720p воз</w:t>
            </w:r>
            <w:bookmarkStart w:id="0" w:name="_GoBack"/>
            <w:bookmarkEnd w:id="0"/>
            <w:r>
              <w:rPr>
                <w:rFonts w:cs="Calibri"/>
                <w:sz w:val="22"/>
                <w:szCs w:val="22"/>
              </w:rPr>
              <w:t>можность показа увеличенных деталей в реальном режиме времени на большом экране.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Штатив</w:t>
              <w:tab/>
              <w:t>Гибкий (гусиная шея)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инимальное расстояние до объекта съемки</w:t>
              <w:tab/>
              <w:t>не более 2,5 см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Баланс белого</w:t>
              <w:tab/>
              <w:t>aвто/ручная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ес</w:t>
              <w:tab/>
              <w:t>не более 2.4 кг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идеовыход</w:t>
              <w:tab/>
              <w:t>RGB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ходные разъемы</w:t>
              <w:tab/>
              <w:t>USB 2.0, (PC-камера/встроенная функция загрузки изображений)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атчик изображения</w:t>
              <w:tab/>
              <w:t>1/2' КМОП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ктив</w:t>
              <w:tab/>
              <w:t>не более f=9,6 мм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птическое увеличение</w:t>
              <w:tab/>
              <w:t>2X AVerZoom™ + 8X цифровой зум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идеосъёмка не менее 24 кадра/сек;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требляемая мощность</w:t>
              <w:tab/>
              <w:t>не более 20 Вт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бочая область</w:t>
              <w:tab/>
              <w:t>А4 (210х297) Альбомная ориентация мм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меры в рабочем положении</w:t>
              <w:tab/>
              <w:t>не менее 18 x 48 x 50,4 см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меры в транспортном положении</w:t>
              <w:tab/>
              <w:t>не более 230 x 340 x 61 мм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решение</w:t>
              <w:tab/>
              <w:t>не менее 1280 x 720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22"/>
                <w:szCs w:val="22"/>
              </w:rPr>
              <w:t>Фокусировка объектива</w:t>
              <w:tab/>
              <w:t>ручна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Эффекты изображения: Переворот / Ч/б / Заморозка / Негатив / Зеркальное отображ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22"/>
                <w:szCs w:val="22"/>
              </w:rPr>
              <w:t>Презентационные функции</w:t>
              <w:tab/>
              <w:t>: Разделение экрана / Картинка в картинке /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ифровая память</w:t>
              <w:tab/>
              <w:t>до 80 изображений; не менее 3 мегапикселей каждое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Эффекты изображения</w:t>
              <w:tab/>
              <w:t>AVerPresenter, разделенный экран, картинка в картин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22"/>
                <w:szCs w:val="22"/>
              </w:rPr>
              <w:t>Выходные</w:t>
            </w:r>
            <w:r>
              <w:rPr>
                <w:rFonts w:cs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разъемы</w:t>
            </w:r>
            <w:r>
              <w:rPr>
                <w:rFonts w:cs="Calibri"/>
                <w:sz w:val="22"/>
                <w:szCs w:val="22"/>
                <w:lang w:val="en-US"/>
              </w:rPr>
              <w:tab/>
              <w:t>RGB, S-Video/Composite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Лампа подсветки</w:t>
              <w:tab/>
              <w:t xml:space="preserve"> Встроенная светодиодная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зрачная пленка против бликов</w:t>
              <w:tab/>
              <w:t>В комплекте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ульт дистанционного управления</w:t>
              <w:tab/>
              <w:t>В комплекте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док. камеры</w:t>
              <w:tab/>
              <w:t>Портативная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VGA вход (pass-thru)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равление</w:t>
              <w:tab/>
              <w:t>Сенсорная панель управления, ИК-пульт дистанционного управления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ню</w:t>
              <w:tab/>
              <w:t>на русском языке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струкция</w:t>
              <w:tab/>
              <w:t>руководство пользователя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Режимы отображения: Текст/Графика/Виде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1-28T04:46:00Z</dcterms:modified>
  <cp:revision>4</cp:revision>
  <dc:subject/>
  <dc:title/>
</cp:coreProperties>
</file>