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87110000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содержанию и техническому обслуживанию объектов нежилого фонда в 2012 году, расположенных по адресам: г. Пермь, ул. Закамская,26 и ул. Шишкина, 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etp-micex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Киров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Кировоград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 Пермь, ул. Кировоградская, 3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 Пермь, ул. Кировоград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admKirov-lvm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330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77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гинова Василя Мини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содержанию и техническому обслуживанию объектов нежилого фонда в 2012 году, расположенных по адресам: г. Пермь, ул. Закамская,26 и ул. Шишкина, 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87 327,1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020020 Услуги по управлению эксплуатацией нежилого фонда, предоставляемые за вознаграждение или на договорной основе</w:t>
              <w:br/>
              <w:t>7493020 Услуги по мытью окон</w:t>
              <w:br/>
              <w:t>7493030 Услуги по уборке подъездов и лестниц</w:t>
              <w:br/>
              <w:t>7493050 Услуги по уборке внутренних помещен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дробные характеристики оказываемых услуг указаны в Техническом задании (приложение № 1 к документации об аукционе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(максимальной) цены контракта Приложение №3 к документации об аукционе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Закамская, 26 и ул. Шишкина, 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01.2012 года по 31.12.2012год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4 366,36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12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12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5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1:12:00Z</dcterms:created>
  <dc:creator>k0605</dc:creator>
  <dc:description/>
  <cp:keywords/>
  <dc:language>en-US</dc:language>
  <cp:lastModifiedBy>k0605</cp:lastModifiedBy>
  <dcterms:modified xsi:type="dcterms:W3CDTF">2011-11-25T11:12:00Z</dcterms:modified>
  <cp:revision>1</cp:revision>
  <dc:subject/>
  <dc:title>Извещение</dc:title>
</cp:coreProperties>
</file>