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>_____________________________________</w:t>
      </w:r>
      <w:r>
        <w:rPr>
          <w:sz w:val="20"/>
        </w:rPr>
        <w:t xml:space="preserve"> от «__»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  <w:u w:val="single"/>
        </w:rPr>
        <w:t xml:space="preserve">___________   </w:t>
      </w:r>
      <w:r>
        <w:rPr>
          <w:sz w:val="20"/>
        </w:rPr>
        <w:t xml:space="preserve"> 20_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</w:r>
      <w:r>
        <w:rPr>
          <w:sz w:val="20"/>
        </w:rPr>
        <w:t>______________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_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, банковские реквизиты 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размещенное Вами Извещение № _____________________________ от «___» _________ 20__ г. о проведении запроса котировок, мы, нижеподписавшиеся, предлагаем осуществить текущий ремонт: замена оконных блоков в библиотеке на условиях, указанных в Извещении №________________________от «___»________ 20__ г. о проведении запроса котировок по предлагаемой нами цене контракта _______________(_______________________________________________________________) рублей, включающей в себя расходы на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USER</cp:lastModifiedBy>
  <cp:lastPrinted>2011-10-27T14:56:00Z</cp:lastPrinted>
  <dcterms:modified xsi:type="dcterms:W3CDTF">2011-11-23T08:56:00Z</dcterms:modified>
  <cp:revision>13</cp:revision>
  <dc:subject/>
  <dc:title>ЗАПРОС КОТИРОВОЧНОЙ ЦЕНЫ</dc:title>
</cp:coreProperties>
</file>