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44511000035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оконных блоков МУК "Объединение муниципальных библиотек", библиотека №22 по адресу: г.Пермь, ул.Ласьвинская, 62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культуры "Объединение муниципальных библиотек"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komb2011@mail.ru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рова Ольга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оконных блоков МУК "Объединение муниципальных библиотек", библиотека №22 по адресу: г.Пермь, ул.Ласьвинская, 62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 000,00 Российский рубль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кально-сметный расчет согласно приложению №1.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компенсацию издержек Подрядчика, причитающееся ему вознаграждение, все расходы Подрядчика, прямо или косвенно связанные с исполнением Контракта в соответствии с Локальным сметным расчетом, все выплаченные или подлежащие выплате налоги, сборы и другие обязательные платежи в соответствии с условиями, указанными в извещении.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4109 Ремонт и замена оконных и дверных коробок, переплетов, полофорточек, замена скобяных изделий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ложению №1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2.12.2011 г.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осле приемки Заказчиком работ, выполненных в соответствии с условиями настоящего контракта в течение 20 дней со дня приемки работ Заказчиком. Документами,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, оформленные по унифицированным формам КС-2 и КС-3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5 0801 7800100 001 225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униципального бюджета в рамках мероприятий Городской целевой программы «Развитие микрорайонов г.Перми на 2011 год» согласно Постановлению администрации г.Перми от 07.10.2010 г. №665, п.16.1.12. в размере 55000 руб.; Средства муниципального бюджета в размере 11000 руб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16"/>
        <w:gridCol w:w="12"/>
        <w:gridCol w:w="8134"/>
        <w:gridCol w:w="53"/>
      </w:tblGrid>
      <w:tr>
        <w:trPr/>
        <w:tc>
          <w:tcPr>
            <w:tcW w:w="27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8187" w:type="dxa"/>
            <w:gridSpan w:val="2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каб.32 </w:t>
            </w:r>
          </w:p>
        </w:tc>
      </w:tr>
      <w:tr>
        <w:trPr/>
        <w:tc>
          <w:tcPr>
            <w:tcW w:w="27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187" w:type="dxa"/>
            <w:gridSpan w:val="2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11.2011 11:00 </w:t>
            </w:r>
          </w:p>
        </w:tc>
      </w:tr>
      <w:tr>
        <w:trPr/>
        <w:tc>
          <w:tcPr>
            <w:tcW w:w="27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87" w:type="dxa"/>
            <w:gridSpan w:val="2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12.2011 10:00 </w:t>
            </w:r>
          </w:p>
        </w:tc>
      </w:tr>
      <w:tr>
        <w:trPr/>
        <w:tc>
          <w:tcPr>
            <w:tcW w:w="27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8187" w:type="dxa"/>
            <w:gridSpan w:val="2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ложению №2. </w:t>
            </w:r>
          </w:p>
        </w:tc>
      </w:tr>
      <w:tr>
        <w:trPr/>
        <w:tc>
          <w:tcPr>
            <w:tcW w:w="27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87" w:type="dxa"/>
            <w:gridSpan w:val="2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К «ОМБ»                                                            Е.Н. Клешн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814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11.2011 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21:00Z</dcterms:created>
  <dc:creator>User</dc:creator>
  <dc:description/>
  <cp:keywords/>
  <dc:language>en-US</dc:language>
  <cp:lastModifiedBy>USER</cp:lastModifiedBy>
  <cp:lastPrinted>2011-11-24T14:24:00Z</cp:lastPrinted>
  <dcterms:modified xsi:type="dcterms:W3CDTF">2011-11-24T09:24:00Z</dcterms:modified>
  <cp:revision>4</cp:revision>
  <dc:subject/>
  <dc:title/>
</cp:coreProperties>
</file>