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теклопакетов МУК "Объединение муниципальных библиотек", библиотека №8 им.Н.А.Островского, по адресу: г.Пермь, ул.Гайвинская, 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теклопакетов МУК "Объединение муниципальных библиотек", библиотека №8 им.Н.А.Островского, по адресу: г.Пермь, ул.Гайвинская, 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000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 сметный расчет согласно приложению №1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с Локальным сметным расчетом, все выплаченные или подлежащие выплате налоги, сборы и другие обязательные платежи в соответствии с условиями, указанными в извещении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4109 Ремонт и замена оконных и дверных коробок, переплетов, полофорточек, замена скобяных изделий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12.2011 г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Документами,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, оформленные по унифицированным формам КС-2 и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7800100 001 2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в рамках мероприятий Городской целевой программы «Развитие микрорайонов г.Перми на 2011 год» согласно Постановлению администрации г.Перми от 07.10.2010 г. №665, п.25.1.10. в размере 6000 руб.; Средства муниципального бюджета в размере 13000 руб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1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1 1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2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18:00Z</dcterms:created>
  <dc:creator>User</dc:creator>
  <dc:description/>
  <cp:keywords/>
  <dc:language>en-US</dc:language>
  <cp:lastModifiedBy>USER</cp:lastModifiedBy>
  <cp:lastPrinted>2011-11-24T14:20:00Z</cp:lastPrinted>
  <dcterms:modified xsi:type="dcterms:W3CDTF">2011-11-24T09:20:00Z</dcterms:modified>
  <cp:revision>3</cp:revision>
  <dc:subject/>
  <dc:title/>
</cp:coreProperties>
</file>