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37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дезинсекции и дератизации в помещениях библиотек МУК «Объединение муниципальных библиотек», оформление санитарного паспорт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дезинсекции и дератизации в помещениях библиотек МУК «Объединение муниципальных библиотек», оформление санитарного паспорт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 63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организаций: ФБУЗ "Пермский краевой центр дезинфектологии" - цена договора 186036,96 руб.; ООО Научно-производственная фирма "Дезсервис" - цена договора 169233,00 руб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 на оказание услуг, в том числе стоимость дополнительной обработки, расходных материалов и необходимого инвентаря для организации услуг, все налоговые и таможенные выплаты, транспортные расходы, расходы на оплату труда сотрудников Исполнителя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30 Услуги по санитарной обработке и аналогичные услуг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с 01.01.2012 г. по 31.12.2012 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ежемесячно не позднее 20 числа месяца, следующего за отчетным, на основании акта приема-передачи работ в соответствии с выставленным счетом или счетом-фактурой. Оплата услуг в декабре 2012 года производится до 30.12.2012 года на основании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29902 001 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каб.32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1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2.2011 11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2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1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25:00Z</dcterms:created>
  <dc:creator>User</dc:creator>
  <dc:description/>
  <cp:keywords/>
  <dc:language>en-US</dc:language>
  <cp:lastModifiedBy>USER</cp:lastModifiedBy>
  <cp:lastPrinted>2011-11-24T19:27:00Z</cp:lastPrinted>
  <dcterms:modified xsi:type="dcterms:W3CDTF">2011-11-24T14:27:00Z</dcterms:modified>
  <cp:revision>3</cp:revision>
  <dc:subject/>
  <dc:title/>
</cp:coreProperties>
</file>