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1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№_________________________от «___»_________2011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езинсекция и дератизация на 2012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мещения МУК «Объединение муниципальных библиотек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1276"/>
        <w:gridCol w:w="4395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ГБ им. А.С. Пушк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9,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Петропавловская, 2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детская библиот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ышевского, 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Юношеская библиоте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,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25 Октября, 6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блиотека № 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. Космонавтов, 1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№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бедева, 3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№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еденеева, 9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№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циалистическая, 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№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втозаводская, 4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№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,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йвинская, 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№ 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ский проезд, 1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№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вязистов, 2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№ 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яковского, 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№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урчатова, 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№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. Декабристов, 12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№ 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,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линина, 7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№ 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строрецкая, 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№ 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калова, 2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№ 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етлужская, 9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№ 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ургенева, 18/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№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1я Серпуховская, 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№ 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,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шкова, 2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№ 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асьвинская, 6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№ 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сомольский пр-т, 7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№ 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ологов, 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№ 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Холмогорская, 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№ 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инская, 42-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№ 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окучаева, 2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№ 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8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№ 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ольшевистская, 22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№ 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Н.Ляды, ул. Крылова, 6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библиотека №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1905 г., 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библиотека №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асьвинская, 1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библиотека №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ломенская, 3-6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библиотека №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.Осипенко, 5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библиотека №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80 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библиотека №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ахановская, 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библиотека №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Бородинская</w:t>
            </w:r>
            <w:r>
              <w:rPr>
                <w:sz w:val="24"/>
                <w:szCs w:val="24"/>
                <w:lang w:val="en-US"/>
              </w:rPr>
              <w:t>, 2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библиотека №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Хабаровская, 14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библиотека № 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ружбы, 2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библиотека №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упской, 7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библиотека №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. Парковый, 1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 xml:space="preserve">ИТОГО      </w:t>
      </w:r>
      <w:r>
        <w:rPr>
          <w:b/>
          <w:sz w:val="24"/>
          <w:szCs w:val="24"/>
        </w:rPr>
        <w:t>14077,8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афик оказания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административных и вспомогательных помещениях, бытовых помещениях обрабатывать 1 раз в месяц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ополнительная обработка всех помещений входит в стоимость договора и осуществляется по заявке Заказчика, но не более 2-х раз по каждому объект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Заказчик делает заявки по контактным телефонам Исполнителя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Исполнитель обязан прибыть на объекты Заказчика для оказания услуг не позднее следующего рабочего дня после получения заяв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Исполнитель обеспечивает проведение всех необходимых инструктажей и допусков сотрудников к работе с оформлением соответствующих документов. Обеспечивает соблюдение норм и правил техники безопасности персоналом, оказывающим услуг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е работники Исполнителя должны иметь все необходимые материалы для оказания услуг.</w:t>
      </w:r>
    </w:p>
    <w:sectPr>
      <w:type w:val="nextPage"/>
      <w:pgSz w:w="11906" w:h="16838"/>
      <w:pgMar w:left="1418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8:13:00Z</dcterms:created>
  <dc:creator>Evil</dc:creator>
  <dc:description/>
  <cp:keywords/>
  <dc:language>en-US</dc:language>
  <cp:lastModifiedBy>User</cp:lastModifiedBy>
  <dcterms:modified xsi:type="dcterms:W3CDTF">2011-11-24T12:58:00Z</dcterms:modified>
  <cp:revision>7</cp:revision>
  <dc:subject/>
  <dc:title>Техническое задание</dc:title>
</cp:coreProperties>
</file>