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услуги доступа к сети Интернет в 2012 году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услуги доступа к сети Интернет в 2012 году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определена заказчиком, в результате изучения рынка необходимых услуг, а также учитывая выделенные бюджетные обязательства на 2012 год (согласно сметы расходов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услуг включены все расходы, в том числе расходы на подключение к сети «Интернет», перевозку, страхование чего-либо, уплату таможенных пошлин, налогов и других обязательных платежей, стоимости расходных материалов, устройств, оборудования, стоимость обслуживания, и иных расходов, которые могут возникнуть в связи с исполнением Контрак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019 Услуги по передаче данных и других видов документальных сообщений прочие, включая обмен информацией между ЭВМ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 г. по 31.12.2012 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ежемесячно до 15 числа месяца, следующего за отчетным периодом, оплату платежным поручением на расчетный 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 За декабрь оплата производится до 31 декабря на основании выставленного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1.2011 11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11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 2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3:00Z</dcterms:created>
  <dc:creator>User</dc:creator>
  <dc:description/>
  <cp:keywords/>
  <dc:language>en-US</dc:language>
  <cp:lastModifiedBy>USER</cp:lastModifiedBy>
  <cp:lastPrinted>2011-11-25T13:25:00Z</cp:lastPrinted>
  <dcterms:modified xsi:type="dcterms:W3CDTF">2011-11-25T08:25:00Z</dcterms:modified>
  <cp:revision>3</cp:revision>
  <dc:subject/>
  <dc:title/>
</cp:coreProperties>
</file>