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44511000039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обслуживанию и ремонту аппаратно-программных комплексов и оборудования в 2012 году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культуры "Объединение муниципальных библиотек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Петропавловская, 25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Петропавловская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Петропавловская, 25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komb2011@mail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139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139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рова Ольга Валерьевн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обслуживанию и ремонту аппаратно-программных комплексов и оборудования в 2012 году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60 000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0000 Услуги по техническому обслуживанию машин и оборудования(в том числе гарантийные)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оказываемых услуг указан в Техническом задании которое состоит из Приложения № 1, Приложения № 2 к настоящей документации об аукцион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обслуживания – со дня заключения муниципального контракта, но не ранее 01.01.2012 г. по 31.12.2012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 0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3"/>
      </w:tblGrid>
      <w:tr>
        <w:trPr/>
        <w:tc>
          <w:tcPr>
            <w:tcW w:w="107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.12.2011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.12.201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20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К «ОМБ»                                                     Е.Н. Клешн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8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11.2011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08:00Z</dcterms:created>
  <dc:creator>User</dc:creator>
  <dc:description/>
  <cp:keywords/>
  <dc:language>en-US</dc:language>
  <cp:lastModifiedBy>USER</cp:lastModifiedBy>
  <cp:lastPrinted>2011-11-28T13:11:00Z</cp:lastPrinted>
  <dcterms:modified xsi:type="dcterms:W3CDTF">2011-11-28T08:11:00Z</dcterms:modified>
  <cp:revision>3</cp:revision>
  <dc:subject/>
  <dc:title/>
</cp:coreProperties>
</file>