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рубопровода отопления в ортопедическом отделе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рубопровода отопления в ортопедическом отделе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615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указаны в «Локальном сметном расчете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1.начало выполнения работ в течение 2-х дней с момента подписания договора: «_____» ____________ 20___г.; 2.окончание выполнения работ в течение 7-ми дней с момента подписания договора: «____» ____________ 20___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результат выполненных работ будет производиться путем безналичного перечисления денежных средств с расчетного счета Заказчика на расчетный счет Поставщика в течение 20 календарных дней после предоставления, оформленных надлежащим образом, актов приемки выполненных работ (КС-2), справки о стоимости выполненных работ и затрат (КС-3), счета-фактуры на выполненные работы, включающие стоимость материалов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2:00Z</dcterms:created>
  <dc:creator>Владелец</dc:creator>
  <dc:description/>
  <cp:keywords/>
  <dc:language>en-US</dc:language>
  <cp:lastModifiedBy>Владелец</cp:lastModifiedBy>
  <dcterms:modified xsi:type="dcterms:W3CDTF">2011-11-28T08:23:00Z</dcterms:modified>
  <cp:revision>3</cp:revision>
  <dc:subject/>
  <dc:title/>
</cp:coreProperties>
</file>