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ЗАС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ОЙ (АУКЦИОННОЙ) КОМИССИИ МУЗ «ГСП №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</w:t>
        <w:tab/>
        <w:tab/>
        <w:tab/>
        <w:tab/>
        <w:tab/>
        <w:tab/>
        <w:tab/>
        <w:tab/>
        <w:tab/>
        <w:t>«18» ноябр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– Дорощук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.врача по леч.работе</w:t>
        <w:tab/>
        <w:t xml:space="preserve"> - Гусева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.врача по экономике</w:t>
        <w:tab/>
        <w:t xml:space="preserve"> - Долгих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.врача по АХЧ - Шистерова 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медсестра</w:t>
        <w:tab/>
        <w:t xml:space="preserve"> - Жетик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МЗ</w:t>
        <w:tab/>
        <w:t xml:space="preserve"> - Крот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 связи с необходимостью проведения прокладки трубопровода отопления в ортопедическом отделении по адресу: ул.Магистральная, 20 заместителем главного врача по АХЧ Шистеровой Л.С. были предоставлены три Локальных сметных расч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тоим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48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25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15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миссией принято решение о проведении запроса котировок с начальной максимальной ценой 39 615,61 рублей – как средней предложенной це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016"/>
        <w:gridCol w:w="3006"/>
      </w:tblGrid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Дорощук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врача по леч.работе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Гусева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врача по экономике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Долгих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.врача по АХЧ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.Шистерова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медсестра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Жетикова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З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Кро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37:00Z</dcterms:created>
  <dc:creator>Владелец</dc:creator>
  <dc:description/>
  <cp:keywords/>
  <dc:language>en-US</dc:language>
  <cp:lastModifiedBy>Владелец</cp:lastModifiedBy>
  <cp:lastPrinted>2011-11-23T15:58:00Z</cp:lastPrinted>
  <dcterms:modified xsi:type="dcterms:W3CDTF">2011-11-23T10:59:00Z</dcterms:modified>
  <cp:revision>4</cp:revision>
  <dc:subject/>
  <dc:title/>
</cp:coreProperties>
</file>