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дицинских осмот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дицинских осмот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4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связанные с оказанием услуг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услуг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роведения медосмотра: Начало – в течение 2-х дней с момента подписания договора, Окончание – в течение 7-ми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оказанные «ИСПОЛНИТЕЛЕМ» услуги путем перечисления денежных средств с расчетного счета «ЗАКАЗЧИКА» на расчетный счет «ИСПОЛНИТЕЛЯ» в течение 20 (двадцати) банковских дней с момента предоставления «ИСПОЛНИТЕЛЕМ» счета, счета - фактуры, акта проведения периодического медицинского осмотра сотрудников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, Средства ОМС, Средства бюджета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4:00Z</dcterms:created>
  <dc:creator>Владелец</dc:creator>
  <dc:description/>
  <cp:keywords/>
  <dc:language>en-US</dc:language>
  <cp:lastModifiedBy>Владелец</cp:lastModifiedBy>
  <dcterms:modified xsi:type="dcterms:W3CDTF">2011-11-28T08:24:00Z</dcterms:modified>
  <cp:revision>3</cp:revision>
  <dc:subject/>
  <dc:title/>
</cp:coreProperties>
</file>