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355"/>
        <w:gridCol w:w="5204"/>
      </w:tblGrid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2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наименование аукциона:</w:t>
            </w:r>
          </w:p>
        </w:tc>
        <w:tc>
          <w:tcPr>
            <w:tcW w:w="52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казание услуг по реализации программы повышения квалификации начинающих предпринимателей в сфере «Основы предпринимательской деятельности»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2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2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39"/>
        <w:gridCol w:w="6420"/>
      </w:tblGrid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420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420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Российская Федерация, Пермский край, г. Пермь,  ул. Сибирская, 27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420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Российская Федерация, Пермский край, г. Пермь,  ул. Сибирская, 2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91"/>
        <w:gridCol w:w="6352"/>
      </w:tblGrid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Российская Федерация, Пермский край, г. Пермь,  ул. Сибирская, 27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olchanova_1972@mail.ru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129201 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7 (342) 2124538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чанова Елена Владимировна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78"/>
        <w:gridCol w:w="6365"/>
      </w:tblGrid>
      <w:tr>
        <w:trPr/>
        <w:tc>
          <w:tcPr>
            <w:tcW w:w="2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3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казание услуг по реализации программы повышения квалификации начинающих предпринимателей в сфере «Основы предпринимательской деятельности»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365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75 286,00 рублей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3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3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требованиями и критериями, прописанными в техническом задании (приложение № 1 к аукционной документации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3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77"/>
        <w:gridCol w:w="6195"/>
      </w:tblGrid>
      <w:tr>
        <w:trPr/>
        <w:tc>
          <w:tcPr>
            <w:tcW w:w="2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19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Пермь г, ул.Петропавловкая, 185, Пермский городской бизнес-инкубатор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195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май 2012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39"/>
        <w:gridCol w:w="6420"/>
      </w:tblGrid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6420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% начальной (максимальной) цены контракта, что составляет         33 505,72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837"/>
        <w:gridCol w:w="7406"/>
      </w:tblGrid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0% начальной (максимальной) цены контракта, что составляет              502 585,8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2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951010171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3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754"/>
        <w:gridCol w:w="5404"/>
      </w:tblGrid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4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47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766"/>
        <w:gridCol w:w="4279"/>
      </w:tblGrid>
      <w:tr>
        <w:trPr/>
        <w:tc>
          <w:tcPr>
            <w:tcW w:w="37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2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2.12.2011 18:00 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42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2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39"/>
        <w:gridCol w:w="6420"/>
      </w:tblGrid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lineRule="auto" w:line="240" w:before="0" w:after="6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lineRule="auto" w:line="240" w:before="0" w:after="6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ind w:left="283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23:00Z</dcterms:created>
  <dc:creator>Dyachenko</dc:creator>
  <dc:description/>
  <cp:keywords/>
  <dc:language>en-US</dc:language>
  <cp:lastModifiedBy>Dyachenko</cp:lastModifiedBy>
  <dcterms:modified xsi:type="dcterms:W3CDTF">2011-11-28T06:15:00Z</dcterms:modified>
  <cp:revision>8</cp:revision>
  <dc:subject/>
  <dc:title/>
</cp:coreProperties>
</file>