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(протокол №_______ от «___»_______)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гражданско-правовому договору (акта об исполнении гражданско-правового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 на 30 дней дольше 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униципальное учреждение здравоохранения «Медсанчасть №9 им. М. А. Тверье» должно выплатить_____________________________________________________________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выполненные работы (поставленный товар)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34:00Z</dcterms:created>
  <dc:creator>Admin</dc:creator>
  <dc:description/>
  <cp:keywords/>
  <dc:language>en-US</dc:language>
  <cp:lastModifiedBy>Пользователь</cp:lastModifiedBy>
  <dcterms:modified xsi:type="dcterms:W3CDTF">2011-11-25T04:29:00Z</dcterms:modified>
  <cp:revision>4</cp:revision>
  <dc:subject/>
  <dc:title>Договор залога</dc:title>
</cp:coreProperties>
</file>