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охранных услуг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юханова Татьяна Габас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охранных услуг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64 711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23000 Услуги в области охраны общественного порядка и безопаснос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Договора рассчитана исходя из средней стоимости 1 часа охранной услуги, оказываемой 1 охранником. Средняя стоимость 1 часа услуги получена в результате проведенного мониторинга цен на охранные услуги в г.Перм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территори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овия определены в Техническом задании (Приложение №1); Начало оказания услуг – 11.01.2012 Окончание оказания услуг – 30.06.201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 294,2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 294,2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00:00Z</dcterms:created>
  <dc:creator>Пользователь</dc:creator>
  <dc:description/>
  <cp:keywords/>
  <dc:language>en-US</dc:language>
  <cp:lastModifiedBy>Пользователь</cp:lastModifiedBy>
  <cp:lastPrinted>2011-11-28T15:00:00Z</cp:lastPrinted>
  <dcterms:modified xsi:type="dcterms:W3CDTF">2011-11-28T10:01:00Z</dcterms:modified>
  <cp:revision>1</cp:revision>
  <dc:subject/>
  <dc:title/>
</cp:coreProperties>
</file>