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856300000211000038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запроса котировок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азание услуг связи по предоставлению в пользование каналов связи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казенное учреждение "Пермская дирекция дорожного движения"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000, Пермский край, Пермь г, ул.Кирова, д.2а, -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000, Пермский край, Пермь г, ул.Кирова, д.2а, -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000, Пермский край, Пермь г, ул.Кирова, д.2а, -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ku-permddd@yandex.ru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ефон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+7 (342) 2124862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с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+7 (342) 2124751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иринкина Ксения Валерьевна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мет контракта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азание услуг связи по предоставлению в пользование каналов связи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99 000,00 Российский рубль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снование максимальной цены контракта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ем для формирования начальной (максимальной) цены муниципального контракта является цена, определенная исходя из ранее заключенного муниципального контракта, взятого из реестра контрактов общероссийского официального сайта http://zakupki.gov.ru (Реестровый номер контракта: 0856300000211000005)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оимость услуг включает в себя все налоги, выплаченные или подлежащие выплате, за использование Заказчиком каналов связи Исполнителя («платежи за оказанные услуги связи»).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20000 Услуги электрической связи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азание услуг связи по предоставлению в пользование каналов связи Состав и объем работ по оказанию услуг связи по предоставлению в пользование каналов связи, определены в техническом задании (Приложение № 2 к Извещению о проведении запроса котировок). Выполнение работ производится в соответствии с техническим заданием - приложение №2 и условиями муниципального контракта - приложение №3)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000, Пермский край, Пермь г, ул.Кирова, д.2а, -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о оказания услуг: день подписания Контракта; Окончание оказания услуг: 30.06.2012.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лата за предоставление услуг связи производится Заказчиком ежемесячно до 10 числа месяца, следующего за отчётным, за фактически оказанные в отчетном месяце услуги, за вычетом неустойки, на основании подписанного сторонами акта сдачи-приемки оказанных услуг за отчетный период, счёта на оплату, счёта-фактуры (при наличии), путем перечисления денежных средств Заказчиком на расчетный счет Исполнителя. Акт сдачи-приемки оказанных услуг за отчетный период, счет, счет-фактура (при наличии) направляется Исполнителем Заказчику курьером по месту нахождения Заказчика в течение 3 дней со дня окончания отчетного месяца периода.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Особенности размещения заказ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бюджетной классификации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45 0503 7960602 001 221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 финансирования заказа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подачи котировочных заявок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000, Пермский край, Пермь г, ул.Кирова, д.2а, каб. 24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8.11.2011 09:00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7.12.2011 12:00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а котировочной заявки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тировочная заявка подается участником размещения заказа заказчику в письменной форме или в форме электронного документа в срок, указанный в извещении о проведении запроса котировок. В случае подачи котировочной заявки в форме электронного документа заказчик в тот же день обязан направить в письменной форме или в форме электронного документа участнику размещения заказа, подавшему такую заявку, подтверждение получения такой заявки. В соответствии с Федеральным законом от 27 июля 2006 г. №149-ФЗ "Об информации, информационных технологиях и о защите информации" электронным документом, равнозначным документу, подписанному собственноручной подписью, признается электронное сообщение, подписанное электронной цифровой подписью или иным аналогом собственноручной подписи.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позднее 8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74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5.11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">
    <w:name w:val=" Знак Знак Знак1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11">
    <w:name w:val=" Знак Знак Знак1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Oaeno">
    <w:name w:val="Oaeno"/>
    <w:basedOn w:val="Normal"/>
    <w:qFormat/>
    <w:pPr>
      <w:autoSpaceDE w:val="false"/>
    </w:pPr>
    <w:rPr>
      <w:rFonts w:ascii="Courier New" w:hAnsi="Courier New" w:cs="Courier New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Title1">
    <w:name w:val="title1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06:22:00Z</dcterms:created>
  <dc:creator>СОК</dc:creator>
  <dc:description/>
  <cp:keywords/>
  <dc:language>en-US</dc:language>
  <cp:lastModifiedBy>kshirinkina</cp:lastModifiedBy>
  <cp:lastPrinted>2011-08-16T11:34:00Z</cp:lastPrinted>
  <dcterms:modified xsi:type="dcterms:W3CDTF">2011-11-28T08:07:00Z</dcterms:modified>
  <cp:revision>61</cp:revision>
  <dc:subject/>
  <dc:title>ИЗВЕЩЕНИЕ № __ от «___» __________ 200 _ года </dc:title>
</cp:coreProperties>
</file>