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3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ов организации дорожного движения на улично-дорожной сети г. Перми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проектов организации дорожного движения на улично-дорожной сети г. Перми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55 484,36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муниципального контракта (Приложения №1 и №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месте нахождения Подрядчик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действия контракта, в течение которого Подрядчик обязуется по заявкам Заказчика разрабатывать проекты организации дорожного движения на улично-дорожной сети г. Перми: с момента заключения контракта до 31.10.2012. Срок выполнения проектных работ по каждой заявке составляет не более 20 (Двадцати) календарных дней с момента передачи заявк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774,2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6 645,31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1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6:00Z</dcterms:created>
  <dc:creator>kshirinkina</dc:creator>
  <dc:description/>
  <dc:language>en-US</dc:language>
  <cp:lastModifiedBy>kshirinkina</cp:lastModifiedBy>
  <dcterms:modified xsi:type="dcterms:W3CDTF">2011-11-28T07:29:00Z</dcterms:modified>
  <cp:revision>1</cp:revision>
  <dc:subject/>
  <dc:title/>
</cp:coreProperties>
</file>