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56300000211000034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разработке проектов организации дорожного движения на улично-дорожной сети г. Перми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Пермская дирекция дорожного движения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Кирова, д.2а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Кирова, д.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Кирова, д.2а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ku-permddd@yandex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4862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4751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иринкина Ксения Валерьевна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разработке проектов организации дорожного движения на улично-дорожной сети г. Перми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855 484,36 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60000 Проектная документация и технико - экономическое обоснование продукции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ы должны быть выполнены в соответствии с техническим заданием и условиями муниципального контракта (Приложения №1 и №2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месте нахождения Подрядчика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действия контракта, в течение которого Подрядчик обязуется по заявкам Заказчика разрабатывать проекты организации дорожного движения на улично-дорожной сети г. Перми: с момента заключения контракта до 31.10.2012. Срок выполнения проектных работ по каждой заявке составляет не более 20 (Двадцати) календарных дней с момента передачи заявки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2 774,22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56 645,31 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Контракт заключается только после предоставления участником открытого аукциона в электронной форме, с которым заключается контракт: *безотзывной банковской гарантии, выданной банком или иной кредитной организацией, *договора поручительства, *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, предоставление обеспечения исполнения контракта не требуется. В случае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обязательств по контракту, соответствующий Подрядчик должен в течение 7 (семи) банковских дней предоставить заказчику иное (новое) обеспечение исполнения контракта на тех же условиях и в том же размер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12.2011 09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12.2011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12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80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11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566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7:30:00Z</dcterms:created>
  <dc:creator>kshirinkina</dc:creator>
  <dc:description/>
  <dc:language>en-US</dc:language>
  <cp:lastModifiedBy>kshirinkina</cp:lastModifiedBy>
  <dcterms:modified xsi:type="dcterms:W3CDTF">2011-11-28T07:31:00Z</dcterms:modified>
  <cp:revision>1</cp:revision>
  <dc:subject/>
  <dc:title/>
</cp:coreProperties>
</file>