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55 484,36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Подрядчик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Подрядчик обязуется по заявкам Заказчика разрабатывать проекты организации дорожного движения на улично-дорожной сети г. Перми: с момента заключения контракта до 31.10.2012. Срок выполнения проектных работ по каждой заявке составляет не более 20 (Двадцати) календарных дней с момента передачи зая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774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6 645,31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3:00Z</dcterms:created>
  <dc:creator>kshirinkina</dc:creator>
  <dc:description/>
  <dc:language>en-US</dc:language>
  <cp:lastModifiedBy>kshirinkina</cp:lastModifiedBy>
  <dcterms:modified xsi:type="dcterms:W3CDTF">2011-11-28T07:34:00Z</dcterms:modified>
  <cp:revision>1</cp:revision>
  <dc:subject/>
  <dc:title/>
</cp:coreProperties>
</file>