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56300000211000036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азработке проектов организации дорожного движения на улично-дорожной сети г. Перми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ku-permddd@yandex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862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75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ринкина Ксения Валерьевна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азработке проектов организации дорожного движения на улично-дорожной сети г. Перми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855 484,36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0000 Проектная документация и технико - экономическое обоснование продукции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ы должны быть выполнены в соответствии с техническим заданием и условиями муниципального контракта (Приложения №1 и №2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месте нахождения Подрядчика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действия контракта, в течение которого Подрядчик обязуется по заявкам Заказчика разрабатывать проекты организации дорожного движения на улично-дорожной сети г. Перми: с момента заключения контракта до 31.10.2012. Срок выполнения проектных работ по каждой заявке составляет не более 20 (Двадцати) календарных дней с момента передачи заявк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2 774,2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56 645,31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*безотзывной банковской гарантии, выданной банком или иной кредитной организацией, *договора поручительства, *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обязательств по контракту, соответствующий Подрядчик должен в течение 7 (сем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12.2011 09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8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7:35:00Z</dcterms:created>
  <dc:creator>kshirinkina</dc:creator>
  <dc:description/>
  <dc:language>en-US</dc:language>
  <cp:lastModifiedBy>kshirinkina</cp:lastModifiedBy>
  <dcterms:modified xsi:type="dcterms:W3CDTF">2011-11-28T07:36:00Z</dcterms:modified>
  <cp:revision>1</cp:revision>
  <dc:subject/>
  <dc:title/>
</cp:coreProperties>
</file>