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новлению специализированного программного обеспечения серверов ПТИК «Одиссей» комплекса технических средств видеонаблюдения и управления дорожным движением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новлению специализированного программного обеспечения серверов ПТИК «Одиссей» комплекса технических средств видеонаблюдения и управления дорожным движением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0000 Системы и прикладные программные средств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оказаны в соответствии с техническим заданием и условиями муниципального контракта (Приложение №1 и № 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положения серверов ПТИК «Одиссей» комплекса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Исполнитель обязуется оказать услуги по обновлению специализированного программного обеспечения серверов ПТИК «Одиссей» комплекса технических средств видеонаблюдения и управления дорожным движением: с момента заключения контракта до 31.12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3:00Z</dcterms:created>
  <dc:creator>kshirinkina</dc:creator>
  <dc:description/>
  <dc:language>en-US</dc:language>
  <cp:lastModifiedBy>kshirinkina</cp:lastModifiedBy>
  <dcterms:modified xsi:type="dcterms:W3CDTF">2011-11-28T08:04:00Z</dcterms:modified>
  <cp:revision>1</cp:revision>
  <dc:subject/>
  <dc:title/>
</cp:coreProperties>
</file>