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56300000211000039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запасных частей для светофорных объектов автоматизированной системы управления дорожным движением.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ku-permddd@yandex.ru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862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751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ринкина Ксения Валерьевна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запасных частей для светофорных объектов автоматизированной системы управления дорожным движением.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72 575,32 Российский рубль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9040 Оборудование для регулирования и обеспечения безопасности дорожного движения [3599400] - [3599429]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запасных частей для светофорных объектов автоматизированной системы управления дорожным движением - до 31 декабря 2011 года. Поставщик вправе поставить запасные части досрочно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 628,7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1 772,60 Российский рубль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*безотзывной банковской гарантии, выданной банком или иной кредитной организацией, *договора поручительства, *передачи Покупателю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7 (семи) банковских дней предоставить Покупателю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12.2011 09:00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1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7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08:00Z</dcterms:created>
  <dc:creator>kshirinkina</dc:creator>
  <dc:description/>
  <dc:language>en-US</dc:language>
  <cp:lastModifiedBy>kshirinkina</cp:lastModifiedBy>
  <dcterms:modified xsi:type="dcterms:W3CDTF">2011-11-28T08:10:00Z</dcterms:modified>
  <cp:revision>1</cp:revision>
  <dc:subject/>
  <dc:title/>
</cp:coreProperties>
</file>