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4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ереносу обзорных камер ПТИК «Одиссей», входящих в комплекс технических средств видеонаблюдения и управления дорожным движением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ереносу обзорных камер ПТИК «Одиссей», входящих в комплекс технических средств видеонаблюдения и управления дорожным движением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86 875,5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00 Услуги по монтажу оборудован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и условиями муниципального контракта (Приложения №1 и №3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(Приложения №1 к документации об открытом аукционе в электронной форме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выполнения работ: - начало выполнения работ – с момента заключения муниципального контракта; - окончание выполнения работ – не позднее 31.12.201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4 343,7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6 062,65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обязательств по контракту, соответствующий Подрядчик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14:00Z</dcterms:created>
  <dc:creator>kshirinkina</dc:creator>
  <dc:description/>
  <dc:language>en-US</dc:language>
  <cp:lastModifiedBy>kshirinkina</cp:lastModifiedBy>
  <dcterms:modified xsi:type="dcterms:W3CDTF">2011-11-28T08:14:00Z</dcterms:modified>
  <cp:revision>1</cp:revision>
  <dc:subject/>
  <dc:title/>
</cp:coreProperties>
</file>