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56300000211000042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устройству пешеходных ограждений на территории г. Перми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Пермская дирекция дорожного движения"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Кирова, д.2а, -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Кирова, д.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Кирова, д.2а, -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ku-permddd@yandex.ru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4862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4751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иринкина Ксения Валерьевна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устройству пешеходных ограждений на территории г. Перми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97 591,77 Российский рубль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80 Обустройство дорог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ы должны быть выполнены в соответствии с техническим заданием и условиями муниципального контракта (Приложения №1 и №3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чень объектов по устройству пешеходных ограждений указывается в заявке Заказчика.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о производства работ: с момента заключения муниципального контракта. Окончание производства работ: не позднее 31.12.2011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 879,59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9 277,53 Российский рубль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Контракт заключается только после предоставления участником открытого аукциона в электронной форме, с которым заключается контракт: *безотзывной банковской гарантии, выданной банком или иной кредитной организацией, *договора поручительства, *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контракта не требуется. В случае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обязательств по контракту, соответствующий Подрядчик должен в течение 7 (семи) банковских дней предоставить заказчику иное (новое) обеспечение исполнения контракта на тех же условиях и в том же размер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12.2011 09:00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12.2011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12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8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11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8:52:00Z</dcterms:created>
  <dc:creator>kshirinkina</dc:creator>
  <dc:description/>
  <dc:language>en-US</dc:language>
  <cp:lastModifiedBy>kshirinkina</cp:lastModifiedBy>
  <dcterms:modified xsi:type="dcterms:W3CDTF">2011-11-28T08:53:00Z</dcterms:modified>
  <cp:revision>1</cp:revision>
  <dc:subject/>
  <dc:title/>
</cp:coreProperties>
</file>