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56300000211000043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оборудования автоматизированной системы управления дорожным движением (АСУДД) комплекса технических средств видеонаблюдения и управления дорожным движением на улично-дорожной сети города Перми.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ku-permddd@yandex.ru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862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751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ринкина Ксения Валерьевна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оборудования автоматизированной системы управления дорожным движением (АСУДД) комплекса технических средств видеонаблюдения и управления дорожным движением на улично-дорожной сети города Перми.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913 357,72 Российский рубль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80 Обустройство дорог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должны быть оказаны в соответствии с техническим заданием - Приложение №1 и условиями контракта, являющегося приложением к документации об открытом аукционе в электронной форме – Приложение №3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территории г. Перми в местах дислокации оборудования автоматизированной системы управления дорожным движением (АСУДД), входящего в состав комплекса технических средств видеонаблюдения и управления дорожным движением согласно контракту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оказания услуг по Контракту: со дня заключения Контракта по 31.12.2012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5 667,8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4 007,32 Российский рубль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*безотзывной банковской гарантии, выданной банком или иной кредитной организацией, *договора поручительства, *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Исполнителем своих обязательств по контракту, соответствующий Исполнитель должен в течение 7 (сем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12.2011 09:00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1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7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54:00Z</dcterms:created>
  <dc:creator>kshirinkina</dc:creator>
  <dc:description/>
  <dc:language>en-US</dc:language>
  <cp:lastModifiedBy>kshirinkina</cp:lastModifiedBy>
  <dcterms:modified xsi:type="dcterms:W3CDTF">2011-11-28T08:55:00Z</dcterms:modified>
  <cp:revision>1</cp:revision>
  <dc:subject/>
  <dc:title/>
</cp:coreProperties>
</file>