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_____________ от «___»___________2011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закупку оргтехники для  администрации Мотовилихинского района города Перми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1 г.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1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согласно техническому заданию (Приложение №1), являющемуся неотъемлемой частью настоящего  контракта, а Заказчик обязуется принять и оплатить его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ых представителей: </w:t>
      </w:r>
      <w:r>
        <w:rPr>
          <w:bCs/>
          <w:u w:val="single"/>
        </w:rPr>
        <w:t>начальника сектора информационных технологий, ответственного за получение оргтехники по Приложению №1 Замалеева Андрея Рашидович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Поставщик обязан одновременно с передачей товара передать Заказчику его принадлежности, а также относящиеся к товару документы (технический паспорт, сертификат качества, инструкцию по эксплуатации, гарантийный паспорт и т.д.).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4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5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6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7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6012420,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601001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Фактический адрес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614014, г. Пермь, ул. Уральская, 36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  <w:r>
              <w:rPr>
                <w:sz w:val="22"/>
                <w:szCs w:val="22"/>
              </w:rPr>
              <w:t xml:space="preserve">: 614014, г. Пермь, ул. </w:t>
            </w:r>
            <w:r>
              <w:rPr/>
              <w:t>Уральская, 36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ч 02563000380, Администрация Мотовилихинского района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/с 02933013746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/сч 40204810300000000006 </w:t>
            </w:r>
          </w:p>
          <w:p>
            <w:pPr>
              <w:pStyle w:val="Normal"/>
              <w:widowControl w:val="false"/>
              <w:rPr/>
            </w:pPr>
            <w:r>
              <w:rPr/>
              <w:t>Банк получателя: ГРКЦ ГУ Банка России по Пермскому краю г. Перм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1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1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 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 администрации Мотовилихинского района города Пер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58"/>
        <w:gridCol w:w="3286"/>
        <w:gridCol w:w="1276"/>
        <w:gridCol w:w="1418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ного- функциональное устройств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те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ьютер 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1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ьютер 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шетный компьюте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 </w:t>
      </w:r>
    </w:p>
    <w:sectPr>
      <w:type w:val="nextPage"/>
      <w:pgSz w:w="12240" w:h="15840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13:00Z</dcterms:created>
  <dc:creator>b</dc:creator>
  <dc:description/>
  <cp:keywords/>
  <dc:language>en-US</dc:language>
  <cp:lastModifiedBy>131901</cp:lastModifiedBy>
  <cp:lastPrinted>2011-11-01T11:32:00Z</cp:lastPrinted>
  <dcterms:modified xsi:type="dcterms:W3CDTF">2011-11-24T12:24:00Z</dcterms:modified>
  <cp:revision>15</cp:revision>
  <dc:subject/>
  <dc:title>a</dc:title>
</cp:coreProperties>
</file>