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442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и оборудования для общественных центров Мотовилих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inmot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024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упка оргтехники и оборудования для общественных центров Мотовилих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9 95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5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производится безналичным перечислением денежных средств на расчетный счет Поставщика в течение 30 дней с момента предоставления счета-фактуры (счета) и подписания товарно-транспортной накладно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113 7963303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11.2011 </w:t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                             С.В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3:09:00Z</dcterms:created>
  <dc:creator>Калинина Екатерина Олеговна</dc:creator>
  <dc:description/>
  <cp:keywords/>
  <dc:language>en-US</dc:language>
  <cp:lastModifiedBy>131901</cp:lastModifiedBy>
  <cp:lastPrinted>2011-11-01T14:21:00Z</cp:lastPrinted>
  <dcterms:modified xsi:type="dcterms:W3CDTF">2011-11-28T06:48:00Z</dcterms:modified>
  <cp:revision>3</cp:revision>
  <dc:subject/>
  <dc:title/>
</cp:coreProperties>
</file>