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27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, таможенные пошлины, выплаченные или подлежащие выплате, страхование выполняемых работ, расходы на перевозку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201 ЭВМ обще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ьютеры - 4 шт., компьютеры-моноблоки - 4 шт. Технические характеристики не ниже указанных в спецификации (Пиложение № 2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инет № 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рабочих дня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Товара путем перечисления денежных средств на расчетный счет Поставщика, указанный в настоящем Контракте, в течение 10 рабочих дней с даты подписания Заказчиком Акта приема-передачи Това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инет 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мя заказа (при наличии) в соответствии с Приложением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7:00Z</dcterms:created>
  <dc:creator>Карпачевская</dc:creator>
  <dc:description/>
  <cp:keywords/>
  <dc:language>en-US</dc:language>
  <cp:lastModifiedBy>Карпачевская</cp:lastModifiedBy>
  <dcterms:modified xsi:type="dcterms:W3CDTF">2011-11-28T09:08:00Z</dcterms:modified>
  <cp:revision>1</cp:revision>
  <dc:subject/>
  <dc:title>Извещение</dc:title>
</cp:coreProperties>
</file>