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141100003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коммутат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планирования и развития территор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5295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5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5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рпачевская Римма Игор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коммутат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7 6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4 к настоящему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работ включает в себя все налоги, таможенные пошлины, выплаченные или подлежащие выплате, страхование выполняемых работ, расходы на перевозку и прочие расходы исполнителя, которые могут возникнуть при исполнении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>3221143 Антенные устройства радиосвязи, коммутаторы и переключател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ммутатор - 1 шт. Технические характеристики не ниже указанных в Спецификации (приложение № 2 к настоящему извещению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кабинет № 1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 рабочих дня с момента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производит оплату поставленного Товара путем перечисления денежных средств на расчетный счет Поставщика, указанный в настоящем Контракте, в течение 10 рабочих дней с даты подписания Заказчиком Акта приема-передачи Товара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04 0412 3380103 012 3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каб.№ 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12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оформляется на бланке участника размещения заказа (при наличии) в соответствии с Приложением № 1 к настоящему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9:12:00Z</dcterms:created>
  <dc:creator>Карпачевская</dc:creator>
  <dc:description/>
  <cp:keywords/>
  <dc:language>en-US</dc:language>
  <cp:lastModifiedBy>Карпачевская</cp:lastModifiedBy>
  <dcterms:modified xsi:type="dcterms:W3CDTF">2011-11-28T09:12:00Z</dcterms:modified>
  <cp:revision>1</cp:revision>
  <dc:subject/>
  <dc:title>Извещение</dc:title>
</cp:coreProperties>
</file>