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</w:t>
      </w:r>
      <w:r>
        <w:rPr>
          <w:sz w:val="24"/>
          <w:szCs w:val="24"/>
        </w:rPr>
        <w:t xml:space="preserve"> </w:t>
      </w:r>
      <w:r>
        <w:rPr/>
        <w:t>документации об открытом аукционе в электронной форме / (</w:t>
      </w:r>
      <w:r>
        <w:rPr>
          <w:sz w:val="16"/>
          <w:szCs w:val="16"/>
        </w:rPr>
        <w:t>после заключения контракта-</w:t>
      </w:r>
      <w:r>
        <w:rPr/>
        <w:t xml:space="preserve">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контракту)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«Формирование и постановка земельного участка под многоквартирным жилым домом  в Свердловском    районе города Перми  на Государственный кадастровый уче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.</w:t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ого участка под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   М 1:500 с учетом выявленных измен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нормативной площади земельного участка под многоквартирным жилым домом, планируемых к постановке на ГКУ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, согласование и утверждение схемы расположения земельного участка на кадастровом плане (карте) территор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ого плана земельного участ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ого  участка на Г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хема расположения земельного участка под конкретным многоквартирным жилым домом на кадастровой карте (плане) территории (далее – Схема)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жевой план земельного участка под конкретным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  земельного участка под многоквартирным жилым  домом  указан в приложении № 3 к  проекту муниципального контракта на выполнение работ «Формирование и постановка земельного участка под многоквартирным жилым домом в Свердловском районе города Перми на государственный кадастровый учет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1. Этап 1. Сбор и обработка исходной информации. Съемка территории. (в соответствии с п.4.1., 4.2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2. Этап 2. Формирование, согласование и утверждение схемы расположения земельного участка на кадастровом плане (карте) территории (в соответствии с п.4.3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Этап 3. Формирование и согласование в установленном порядке межевого плана земельного участка. (в соответствии с п.4.4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4. Этап 4. Постановка земельного участка на ГКУ. (в соответствии с п.4.5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.5.5. Сдача работ заказчику.</w:t>
      </w:r>
    </w:p>
    <w:p>
      <w:pPr>
        <w:pStyle w:val="Style17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  <w:t>1</w:t>
      </w:r>
      <w:r>
        <w:rPr>
          <w:b/>
        </w:rPr>
        <w:t xml:space="preserve">.6. </w:t>
      </w:r>
      <w:r>
        <w:rPr>
          <w:b/>
          <w:sz w:val="22"/>
          <w:szCs w:val="22"/>
        </w:rPr>
        <w:t>Отчетные материалы.</w:t>
      </w:r>
    </w:p>
    <w:p>
      <w:pPr>
        <w:pStyle w:val="Style17"/>
        <w:rPr/>
      </w:pPr>
      <w:r>
        <w:rPr>
          <w:sz w:val="22"/>
          <w:szCs w:val="22"/>
        </w:rPr>
        <w:t>1.6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1.6.2. Схема расположения земельного участка на кадастровом плане (карте) соответствующей территории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.6.3. Межевой план.</w:t>
      </w:r>
    </w:p>
    <w:p>
      <w:pPr>
        <w:pStyle w:val="Style17"/>
        <w:rPr/>
      </w:pPr>
      <w:r>
        <w:rPr>
          <w:sz w:val="22"/>
          <w:szCs w:val="22"/>
        </w:rPr>
        <w:t>1.6.4. Кадастровый паспор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оложение по аттестации объектов информации по требованиям безопасности. Утверждено Председателем Государственной технической комиссии при Президенте РФ Ю.Яшиным " 25 " ноября 1994 г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а землепользования и застройки города Перми, утвержденные  решением ПГД от 26.06.2007          № 143 в действующей редак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и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Состав работ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3. Формирование и согласование схемы расположения земельного участка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утверждение схем расположения земельных участков на кадастровом плане или кадастровой карте соответствующей территории выполняются согласно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4. Формирование и согласование межевых планов земельных участк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и соглас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5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становка земельных участков под многоквартирными жилыми домами на Государственный 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кадастровых 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6. Сдача работ заказчик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ача всего объема работ заказчику осуществляется не позднее сроков, указанных в п.6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ind w:firstLine="360"/>
        <w:rPr/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1. Сроки выполнения всего объема работ - не  позднее 01.07.2012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firstLine="36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36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36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360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Дополнительная информац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8.1.Формирование земельных  участков производится конкретно под каждый многоквартирный жилой дом в соответствии с адресами земельных участков под многоквартирными жилыми домам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2.Указанные в приложении № 3 к муниципальному контракту земельные участки расположены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Исходные данны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Количество земельных участков под многоквартирными жилыми домами, подлежащих  формированию и постановке на Государственный кадастровый учет –  1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нее разработанные проекты планировки и проекты межевания соответствующих территорий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ощадь каждого конкретного земельного участка - не более 0,5 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радостроительной деятельности ДПиР                      </w:t>
        <w:tab/>
        <w:tab/>
        <w:tab/>
        <w:tab/>
        <w:t xml:space="preserve">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.о. начальника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Т.В.Саз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8:38:00Z</dcterms:created>
  <dc:creator>karpachevskaya</dc:creator>
  <dc:description/>
  <cp:keywords/>
  <dc:language>en-US</dc:language>
  <cp:lastModifiedBy>kozlova</cp:lastModifiedBy>
  <cp:lastPrinted>2011-11-24T17:33:00Z</cp:lastPrinted>
  <dcterms:modified xsi:type="dcterms:W3CDTF">2011-11-28T02:54:00Z</dcterms:modified>
  <cp:revision>39</cp:revision>
  <dc:subject/>
  <dc:title>Приложение № 1</dc:title>
</cp:coreProperties>
</file>