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«Формирование и постановка земельного участка под многоквартирным жилым домом  в Лениском   районе города Перми  на Государственный кадастровый уч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ого участка под многоквартирным жилым домом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ого  участка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 земельного участка под многоквартирным жилым  домом  указан в приложении № 3 к  проекту муниципального контракта на выполнение работ «Формирование и постановка земельного участка под многоквартирным жилым домом в Ленинском районе города Перми на государственный кадастровый уче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ы расположения земельного участка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ого плана земельного участка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ого участка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5.5. Сдача работ заказчику.</w:t>
      </w:r>
    </w:p>
    <w:p>
      <w:pPr>
        <w:pStyle w:val="Style17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  <w:t>1</w:t>
      </w:r>
      <w:r>
        <w:rPr>
          <w:b/>
        </w:rPr>
        <w:t xml:space="preserve">.6. </w:t>
      </w:r>
      <w:r>
        <w:rPr>
          <w:b/>
          <w:sz w:val="22"/>
          <w:szCs w:val="22"/>
        </w:rPr>
        <w:t>Отчетные материалы.</w:t>
      </w:r>
    </w:p>
    <w:p>
      <w:pPr>
        <w:pStyle w:val="Style17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.6.2. Схема расположения земельного участка на кадастровом плане (карте) соответствующей территории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.6.3. Межевой план.</w:t>
      </w:r>
    </w:p>
    <w:p>
      <w:pPr>
        <w:pStyle w:val="Style17"/>
        <w:rPr/>
      </w:pPr>
      <w:r>
        <w:rPr>
          <w:sz w:val="22"/>
          <w:szCs w:val="22"/>
        </w:rPr>
        <w:t>1.6.4. Кадастровый паспор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схемы расположения земельного участк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утверждение схем расположения земельных участков на кадастровом плане или кадастровой карте соответствующей территории выполняются согласно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4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5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6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360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Сроки выполнения всего объема работ - не  позднее 01.07.201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firstLine="36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36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360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 1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ozlova</cp:lastModifiedBy>
  <cp:lastPrinted>2011-11-24T17:10:00Z</cp:lastPrinted>
  <dcterms:modified xsi:type="dcterms:W3CDTF">2011-11-28T03:32:00Z</dcterms:modified>
  <cp:revision>39</cp:revision>
  <dc:subject/>
  <dc:title>Приложение № 1</dc:title>
</cp:coreProperties>
</file>