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Свердловском районе города Перми на государственный кадастровый учет» (9 участк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lgakozlova64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злова Ольг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Формирование и постановка земельных участков под многоквартирными жилыми домами в Свердловском районе города Перми на государственный кадастровый учет» (9 участков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2 634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252,6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05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контракта определяется участником аукциона самостоятельно. Способы обеспечения исполнения контракт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документации на проведение открытого аукциона в электронной форм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04012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47" w:type="dxa"/>
              <w:left w:w="47" w:type="dxa"/>
              <w:bottom w:w="47" w:type="dxa"/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9:00Z</dcterms:created>
  <dc:creator>Карпачевская</dc:creator>
  <dc:description/>
  <cp:keywords/>
  <dc:language>en-US</dc:language>
  <cp:lastModifiedBy>Карпачевская</cp:lastModifiedBy>
  <cp:lastPrinted>2011-11-28T12:50:00Z</cp:lastPrinted>
  <dcterms:modified xsi:type="dcterms:W3CDTF">2011-11-28T06:50:00Z</dcterms:modified>
  <cp:revision>2</cp:revision>
  <dc:subject/>
  <dc:title/>
</cp:coreProperties>
</file>