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 Приложение №3 к контракту</w:t>
      </w:r>
      <w:r>
        <w:rPr>
          <w:sz w:val="20"/>
          <w:szCs w:val="20"/>
        </w:rPr>
        <w:t xml:space="preserve">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а земельных участк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и жилыми домами </w:t>
      </w:r>
    </w:p>
    <w:p>
      <w:pPr>
        <w:pStyle w:val="Normal"/>
        <w:jc w:val="center"/>
        <w:rPr/>
      </w:pPr>
      <w:r>
        <w:rPr>
          <w:color w:val="000000"/>
        </w:rPr>
        <w:t>для формирования и постановке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331"/>
        <w:gridCol w:w="2917"/>
      </w:tblGrid>
      <w:tr>
        <w:trPr>
          <w:trHeight w:val="9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Постановления администрации города Перми об утверждении проекта межевания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р-н Орджоникидзевский, ул.Молдавская,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р-н Орджоникидзевский, ул.Молдавская,1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р-н Орджоникидзевский, ул.Веденеева,8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4.05.2007 № 15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р-н Орджоникидзевский, ул.Вильямса,53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5.07.2007 № 259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р-н Орджоникидзевский, ул.Вильямса,53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5.07.2007 № 259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р-н Орджоникидзевский, ул.Кабельщиков,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5.07.2007 № 259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Орджоникидзевский, ул.Черняховского,72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Орджоникидзевский, ул.Черняховского,7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Орджоникидзевский, ул.Черняховского,74/2,74/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Орджоникидзевский, ул.Черняховского,7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Орджоникидзевский, ул.Черняховского,8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Орджоникидзевский, ул.Черняховского,9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Орджоникидзевский, ул.Черняховского,9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6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Орджоникидзевский, ул.Уссурийская,1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>
          <w:color w:val="000000"/>
        </w:rPr>
      </w:pPr>
      <w:r>
        <w:rPr/>
        <w:t>градостроительной подготовки ДПиР                                                                А.В.Никул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19:00Z</dcterms:created>
  <dc:creator>karpachevskaya</dc:creator>
  <dc:description/>
  <cp:keywords/>
  <dc:language>en-US</dc:language>
  <cp:lastModifiedBy>kozlova</cp:lastModifiedBy>
  <dcterms:modified xsi:type="dcterms:W3CDTF">2011-11-17T07:41:00Z</dcterms:modified>
  <cp:revision>11</cp:revision>
  <dc:subject/>
  <dc:title>Приложение № 3 (лист № 1, всего листов 9)</dc:title>
</cp:coreProperties>
</file>