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>Приложение № 1  к</w:t>
      </w:r>
      <w:r>
        <w:rPr>
          <w:sz w:val="24"/>
          <w:szCs w:val="24"/>
        </w:rPr>
        <w:t xml:space="preserve"> </w:t>
      </w:r>
      <w:r>
        <w:rPr/>
        <w:t>документации об открытом аукционе в электронной форме / (</w:t>
      </w:r>
      <w:r>
        <w:rPr>
          <w:sz w:val="16"/>
          <w:szCs w:val="16"/>
        </w:rPr>
        <w:t>после заключения контракта-</w:t>
      </w:r>
      <w:r>
        <w:rPr/>
        <w:t xml:space="preserve">  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1 к контракту)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1 г. №____   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 выполнение работ «Формирование и постановка земельных  участков под многоквартирными жилыми домами в Мотовилихинском районе города Перми  на государственный кадастровый учет»   (2 участк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Формирование и постановка на государственный кадастровый учет (далее – ГКУ) земельных участков  участка под многоквартирными жилыми дом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Сбор и обработка исходной информации, корректировка топографической съёмки территории М 1:500 с учетом выявленных измен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согласование в установленном порядке межевых планов земельных участк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земельных участков на ГК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3. Вид разрабатываем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ежевой план земельного участка под конкретным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4. Территория,  для которой разрабатывается документац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дреса земельных участков под многоквартирными жилыми домами  указаны в приложении № 3 к  проекту муниципального контракта на выполнение работ «Формирование и постановка земельных участков под многоквартирными жилыми домами в Мотовилихинском районе города Перми на Государственный кадастровый учет»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5. Стадийность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1. Этап 1. Сбор и обработка исходной информации. Съемка территории. (в соответствии с п.4.1., 4.2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2. Этап 2. Формирование и согласование в установленном порядке межевых планов земельных участков. (в соответствии с п.4.3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3. Этап 3. Постановка земельных участков на ГКУ. (в соответствии с п.4.4. настоящего технического задани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1.5.4. Сдача работ заказчику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ab/>
        <w:t>1.6. Отчетные материал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6.1. Материалы по сбору исходной информации, съемке территории (в соответствии с п.4.1., 4.2. настоящего технического зада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2. Межевые планы (в соответствии с п.4.3 настоящего ТЗ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3. Кадастровые паспорта (в соответствии с п.4.4. настоящего ТЗ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нституция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ждански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Жилищны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ый кодекс РФ от 25.10.2001 N 136-Ф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достроительный кодекс РФ от 29.12.2004 N 190-Ф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Федеральный закон от 24.07.2007 г. № 221-ФЗ «О государственном кадастре недвижимост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 Федеральный закон  от 27.07.2006г. №149-ФЗ  "Об информации, информационных технологиях и о защите информации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оложение по аттестации объектов информации по требованиям безопасности. Утверждено Председателем Государственной технической комиссии при Президенте РФ Ю.Яшиным " 25 " ноября 1994 г.</w:t>
      </w:r>
    </w:p>
    <w:p>
      <w:pPr>
        <w:pStyle w:val="Normal"/>
        <w:jc w:val="both"/>
        <w:rPr/>
      </w:pPr>
      <w:r>
        <w:rPr>
          <w:sz w:val="22"/>
          <w:szCs w:val="22"/>
        </w:rPr>
        <w:t>10. СНиП 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>
          <w:sz w:val="22"/>
          <w:szCs w:val="22"/>
        </w:rPr>
        <w:t>11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2"/>
          <w:szCs w:val="22"/>
        </w:rPr>
        <w:t>12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/>
      </w:pPr>
      <w:r>
        <w:rPr>
          <w:sz w:val="22"/>
          <w:szCs w:val="22"/>
        </w:rPr>
        <w:t>13. Генеральный План города Перми, утвержденный решением Пермской Городской Думы    от 17.12.2010  № 205</w:t>
      </w:r>
    </w:p>
    <w:p>
      <w:pPr>
        <w:pStyle w:val="Normal"/>
        <w:jc w:val="both"/>
        <w:rPr/>
      </w:pPr>
      <w:r>
        <w:rPr>
          <w:sz w:val="22"/>
          <w:szCs w:val="22"/>
        </w:rPr>
        <w:t>14. Федеральный закон от 29.12.2004 № 191-ФЗ «О введении в действие Градостроительного кодекса Российской Федерации».</w:t>
      </w:r>
    </w:p>
    <w:p>
      <w:pPr>
        <w:pStyle w:val="Normal"/>
        <w:jc w:val="both"/>
        <w:rPr/>
      </w:pPr>
      <w:r>
        <w:rPr>
          <w:sz w:val="22"/>
          <w:szCs w:val="22"/>
        </w:rPr>
        <w:t>15.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.</w:t>
      </w:r>
    </w:p>
    <w:p>
      <w:pPr>
        <w:pStyle w:val="Normal"/>
        <w:jc w:val="both"/>
        <w:rPr/>
      </w:pPr>
      <w:r>
        <w:rPr>
          <w:sz w:val="22"/>
          <w:szCs w:val="22"/>
        </w:rPr>
        <w:t>16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7. СП 30-101-98 «Методические указания по расчету нормативных размеров земельных участков в кондоминиумах».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Правила землепользования и застройки города Перми, утвержденные решением ПГД от 26.06.2007 № 143 в действующей редакции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нее разработанные проекты планировки и проекты межевания предоставляются Заказчиком в течение семи дней с момента обращения исполнителя работ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Топографические планшеты масштаба 1:500 и 1:1000, получаемые Заказчиком или официальным представителем Заявителя по действующей доверенности из архива  департамента планирования и развития территории города Перми (далее по тексту – «ДПиРТ») после подачи в установленной форме заявления в трех экземплярах на проведение топографо-изыскательских работ, с указанием сроков выполнения работ. </w:t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став рабо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1. Топографо-</w:t>
      </w:r>
      <w:r>
        <w:rPr>
          <w:i/>
          <w:sz w:val="22"/>
          <w:szCs w:val="22"/>
        </w:rPr>
        <w:t>г</w:t>
      </w:r>
      <w:r>
        <w:rPr>
          <w:b/>
          <w:i/>
          <w:sz w:val="22"/>
          <w:szCs w:val="22"/>
        </w:rPr>
        <w:t>еодезические рабо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пографическая съем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планово-картографических материалов в М 1:500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ункты планово-высотной геодезической и опорно-межевой сети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ъекты недвижимости, ограждения, планировка территор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планшетов масштаба 1:500, 1:1000 с нанесением на них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черчивание планшетов масштаба 1:500, 1:10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новление планшетов масштаба 1:500 в цифровом виде в формат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 xml:space="preserve"> (городские планшеты выполнены в векторной форм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>) осуществляется в соответствии  с Федеральным законом  №149-ФЗ  "Об информации, информационных технологиях и о защите информации" и  «Положением по аттестации объектов информации по требованиям безопасности» (п.1.4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Для выполнения топографо-геодезических работ зарегистрировать заявление в ДПиР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ланшеты масштаба 1:500 или 1:1000 выдаются исполнителю для работы,  на основании заявления на производство работ (топографических съемок, съемок для выполнения работ по межеванию, исполнительных съемок) с отметкой о регистрации в ДПиРТ. После завершения указанных работ планшеты возвращаются специалистам сектора электронного архива департам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Исполнител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 письменно уведомить ДПиРТ о несохранении и ненакоплении информации, получаемой с планшетов при работе с ни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2. Сбор и обработка исходной информации</w:t>
      </w:r>
      <w:r>
        <w:rPr>
          <w:b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сведений государственного земельного кадастра в Пермском территориальном отделе г. Перми Управлении  Росреестра о земельных участках, прошедших государственный кадастровый уче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о предоставленных земельных участках в ДЗ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данных в управлении Росреестра по Пермскому краю о зарегистрированных правах в многоквартирном жилом доме на жилые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ГУП «ЦТИ Пермского края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му краю о зарегистрированных правах собственности на земельные участки РФ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4.3. Формирование и согласование межевых планов земельных участков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ормирование и соглас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.4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>Постановка земельных участков под многоквартирными жилыми домами на Государственный кадастровый учет</w:t>
      </w:r>
      <w:r>
        <w:rPr>
          <w:i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ления о постановке на Государственный кадастровый учет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кадастровых  паспортов земельных участков под многоквартирными жилыми домами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5. Сдача работ заказчику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дача всего объема работ заказчику осуществляется не позднее сроков, указанных в п.6.1.  технического задания. Сдача работ заказчику может осуществлять как по каждому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новные требования к составу, содержанию и форме предоставляемых материалов.</w:t>
      </w:r>
    </w:p>
    <w:p>
      <w:pPr>
        <w:pStyle w:val="TextBody"/>
        <w:rPr/>
      </w:pPr>
      <w:r>
        <w:rPr>
          <w:sz w:val="22"/>
          <w:szCs w:val="22"/>
        </w:rPr>
        <w:t>5.1. Межевые планы в бумажном виде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  в 1-м экз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2. Кадастровые паспорта земельных участков в 2-х 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Сроки выполнения всего объема работ - не  позднее 01.05.201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ребования к исполнителю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1. Наличие действующей лицензии на выполнение геодезических и/или картографических работ,  и/или  наличие свидетельства СРО в области инженерных изысканий.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7.1.1.Наличие лицензии на осуществление геодезической деятельности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 xml:space="preserve">Перечень видов работ согласно Приказу Минтранса России от 06 мая 2008 № 74): </w:t>
      </w:r>
    </w:p>
    <w:p>
      <w:pPr>
        <w:pStyle w:val="TextBody"/>
        <w:ind w:firstLine="720"/>
        <w:rPr/>
      </w:pPr>
      <w:r>
        <w:rPr>
          <w:sz w:val="22"/>
          <w:szCs w:val="22"/>
        </w:rPr>
        <w:t>«п.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», или приравненный к нему:</w:t>
      </w:r>
    </w:p>
    <w:p>
      <w:pPr>
        <w:pStyle w:val="TextBody"/>
        <w:ind w:firstLine="720"/>
        <w:rPr/>
      </w:pPr>
      <w:r>
        <w:rPr>
          <w:sz w:val="22"/>
          <w:szCs w:val="22"/>
        </w:rPr>
        <w:t>п.6 Перечня видов работ лицензии на осуществление картографической деятельности (Перечень видов  работ согласно Приказу Роскартографии от 05 июня 2002 № 95-пр)*;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/или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«п. 1.11. Геодезические, топографические, аэросъемочные и другие специальные работы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п. 1.11.1 Геодезические, топографические и другие специальные работы при инженерных изысканиях, строительстве и эксплуатации зданий и сооружений,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/или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п.п.  1.11.2 Геодезические, топографические и другие специальные работы при межевании земель, ведении кадастров, иных изысканиях и специальных работах»,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или  </w:t>
      </w:r>
      <w:r>
        <w:rPr>
          <w:sz w:val="22"/>
          <w:szCs w:val="22"/>
        </w:rPr>
        <w:t>приравненный к нему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п.5 Перечня видов работ, входящих в состав лицензии на осуществление картографической деятельности (Перечень видов работ по Приказу Роскартографии от 05 июня 2002 № 95-пр)*,</w:t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</w:p>
    <w:p>
      <w:pPr>
        <w:pStyle w:val="TextBody"/>
        <w:ind w:firstLine="708"/>
        <w:rPr/>
      </w:pPr>
      <w:r>
        <w:rPr>
          <w:sz w:val="22"/>
          <w:szCs w:val="22"/>
        </w:rPr>
        <w:t>7.1.2.Наличие лицензии на осуществление картографической деятельности (Перечень видов работ согласно Приказу Роскартографии от 05 июня 2002 № 95-пр)</w:t>
      </w:r>
      <w:r>
        <w:rPr>
          <w:b/>
          <w:sz w:val="22"/>
          <w:szCs w:val="22"/>
        </w:rPr>
        <w:t>:</w:t>
      </w:r>
    </w:p>
    <w:p>
      <w:pPr>
        <w:pStyle w:val="TextBody"/>
        <w:ind w:firstLine="708"/>
        <w:rPr/>
      </w:pPr>
      <w:r>
        <w:rPr>
          <w:sz w:val="22"/>
          <w:szCs w:val="22"/>
        </w:rPr>
        <w:t>«8. Выполнение топографических и других специальных работ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Топографическая съемка общего назначения и (или) ее обновление (корректура) в масштабах 1:500 - 1:100000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/или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. Топографическая съемка подземных и надземных сооружений (инженерных коммуникаций) в масштабах 1:500 - 1:5000», </w:t>
      </w:r>
      <w:r>
        <w:rPr>
          <w:rFonts w:cs="Times New Roman" w:ascii="Times New Roman" w:hAnsi="Times New Roman"/>
          <w:b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z w:val="22"/>
          <w:szCs w:val="22"/>
        </w:rPr>
        <w:t>приравненный к ним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.1.12 Перечня видов работ, входящих в состав лицензии на осуществление геодезической деятельности (Перечень видов работ согласно Приказу Минтранса России от 06 мая 2008 № 74)*</w:t>
      </w:r>
    </w:p>
    <w:p>
      <w:pPr>
        <w:pStyle w:val="TextBody"/>
        <w:ind w:left="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3.</w:t>
      </w:r>
      <w:r>
        <w:rPr>
          <w:rFonts w:cs="Times New Roman" w:ascii="Times New Roman" w:hAnsi="Times New Roman"/>
          <w:b/>
          <w:sz w:val="22"/>
          <w:szCs w:val="22"/>
        </w:rPr>
        <w:t>Наличие действующего свидетельства СРО в области  инженерных изысканий</w:t>
      </w:r>
      <w:r>
        <w:rPr>
          <w:rFonts w:cs="Times New Roman" w:ascii="Times New Roman" w:hAnsi="Times New Roman"/>
          <w:sz w:val="22"/>
          <w:szCs w:val="22"/>
        </w:rPr>
        <w:t xml:space="preserve">, (Перечень работ согласно Письма Минрегиона РФ от 13.07.2010 N 26873-КК/08) </w:t>
      </w:r>
      <w:r>
        <w:rPr>
          <w:rFonts w:cs="Times New Roman" w:ascii="Times New Roman" w:hAnsi="Times New Roman"/>
          <w:sz w:val="22"/>
          <w:szCs w:val="22"/>
          <w:u w:val="single"/>
        </w:rPr>
        <w:t>вид работ из перечня</w:t>
      </w:r>
      <w:r>
        <w:rPr>
          <w:rFonts w:cs="Times New Roman" w:ascii="Times New Roman" w:hAnsi="Times New Roman"/>
          <w:sz w:val="22"/>
          <w:szCs w:val="22"/>
        </w:rPr>
        <w:t xml:space="preserve"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Отнесение видов работ к той или иной лицензии выполнено согласно рекомендациям Минэкономразвития РФ (Письмо от 26.01.2009 № 5/1-05-167)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Дополнительная информац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1.Формирование земельных  участков производится конкретно под каждый многоквартирный жилой дом в соответствии с адресами земельных участков под многоквартирными жилыми дома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2.Указанные в приложении № 3 к муниципальному контракту земельные участки расположены в одной территориальной зоне в соответствии с «Правилами землепользования и застройки города Перми» (утверждены решением Пермской Городской Думы  от 26.06.2007  № 143 - в действующей редакции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3. Каждый из земельных участков относится к муниципальным городским землям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Исходные данные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ичество земельных участков под многоквартирными жилыми домами, подлежащих  формированию и постановке на Государственный кадастровый учет – 2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нее разработанные проекты планировки и проекты межевания соответствующих территорий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Площадь каждого конкретного земельного участка - не более 0,5 г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нформационного обеспечения </w:t>
      </w:r>
    </w:p>
    <w:p>
      <w:pPr>
        <w:pStyle w:val="TextBody"/>
        <w:rPr/>
      </w:pPr>
      <w:r>
        <w:rPr>
          <w:sz w:val="22"/>
          <w:szCs w:val="22"/>
        </w:rPr>
        <w:t xml:space="preserve">градостроительной деятельности ДПиР                      </w:t>
        <w:tab/>
        <w:tab/>
        <w:tab/>
        <w:tab/>
        <w:t xml:space="preserve">                    В.Г.Сютки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                                                                    А.В.Нику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03:00Z</dcterms:created>
  <dc:creator>karpachevskaya</dc:creator>
  <dc:description/>
  <cp:keywords/>
  <dc:language>en-US</dc:language>
  <cp:lastModifiedBy>kozlova</cp:lastModifiedBy>
  <cp:lastPrinted>2011-11-24T17:37:00Z</cp:lastPrinted>
  <dcterms:modified xsi:type="dcterms:W3CDTF">2011-11-24T11:37:00Z</dcterms:modified>
  <cp:revision>11</cp:revision>
  <dc:subject/>
  <dc:title>Приложение № 1</dc:title>
</cp:coreProperties>
</file>