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и постановка земельных участков под многоквартирными жилыми домами в Мотовилихинском районе города Перми на государственный кадастровый учет» (2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и постановка земельных участков под многоквартирными жилыми домами в Мотовилихинском районе города Перми на государственный кадастровый учет» (2 участ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 252,1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со дня заключения контракта, срок окончания работ - не позднее 01.05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5,0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90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53:00Z</dcterms:created>
  <dc:creator>Карпачевская</dc:creator>
  <dc:description/>
  <cp:keywords/>
  <dc:language>en-US</dc:language>
  <cp:lastModifiedBy>Карпачевская</cp:lastModifiedBy>
  <dcterms:modified xsi:type="dcterms:W3CDTF">2011-11-28T06:53:00Z</dcterms:modified>
  <cp:revision>2</cp:revision>
  <dc:subject/>
  <dc:title/>
</cp:coreProperties>
</file>