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Формирование и постановка земельных участков под многоквартирными жилыми домами в Индустриальном районе города Перми на государственный кадастровый учет» (3 участк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Формирование и постановка земельных участков под многоквартирными жилыми домами в Индустриальном районе города Перми на государственный кадастровый учет» (3 участк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0 878,2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– со дня заключения контракта, срок окончания работ - не позднее 01.05.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17,5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835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4012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51:00Z</dcterms:created>
  <dc:creator>Карпачевская</dc:creator>
  <dc:description/>
  <cp:keywords/>
  <dc:language>en-US</dc:language>
  <cp:lastModifiedBy>Карпачевская</cp:lastModifiedBy>
  <dcterms:modified xsi:type="dcterms:W3CDTF">2011-11-28T06:51:00Z</dcterms:modified>
  <cp:revision>2</cp:revision>
  <dc:subject/>
  <dc:title/>
</cp:coreProperties>
</file>