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Индустриальном  районе города Перми  на государственный кадастровый учет»   (3 участк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 участка под многоквартирными жилыми дом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участков под многоквартирными жилыми домами в Индустриальном районе города Перми на государственный кадастровый учет»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 и согласование в установленном порядке межевых планов земельных участков.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 Этап 3. Постановка земельных участков на ГКУ. (в соответствии с п.4.4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2. Межевые планы (в соответствии с п.4.3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Кадастровые паспорта (в соответствии с п.4.4.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авила землепользования и застройки города Перми, утвержденные решением ПГД от 26.06.2007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 позднее 01.05.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/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/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3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/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3:00Z</dcterms:created>
  <dc:creator>karpachevskaya</dc:creator>
  <dc:description/>
  <cp:keywords/>
  <dc:language>en-US</dc:language>
  <cp:lastModifiedBy>kozlova</cp:lastModifiedBy>
  <cp:lastPrinted>2011-11-24T17:30:00Z</cp:lastPrinted>
  <dcterms:modified xsi:type="dcterms:W3CDTF">2011-11-24T11:32:00Z</dcterms:modified>
  <cp:revision>13</cp:revision>
  <dc:subject/>
  <dc:title>Приложение № 1</dc:title>
</cp:coreProperties>
</file>